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 ул. Гашкова, 28 б с прилегающей к нему территорией и подпорной стен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управления жилищ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06 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 xml:space="preserve">на право 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 ул. Гашкова, 28 б с прилегающей к нему территорией и подпорной стен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исутствовали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И.В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/>
        <w:t xml:space="preserve"> 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000, г.Пермь, ул.Кирова,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sz w:val="22"/>
          <w:szCs w:val="22"/>
        </w:rPr>
        <w:t xml:space="preserve">Телефон – </w:t>
      </w:r>
      <w:r>
        <w:rPr/>
        <w:t>(342)-212-74-23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lang w:val="en-US"/>
        </w:rPr>
        <w:t>oprgorod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  ул. Гашкова, 28 б с прилегающей к нему территорией и подпорной стены со сметной стоимостью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  <w:r>
        <w:rPr/>
        <w:t xml:space="preserve"> 3 655 354,00 (Три миллиона шестьсот пятьдесят пять тысяч триста пятьдесят четыре) рубля 00 коп.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Извещение о проведении конкурса</w:t>
      </w:r>
      <w:r>
        <w:rPr>
          <w:sz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84 от 02.11.2010 года и размещено на официальном сайте города Перми </w:t>
      </w:r>
      <w:hyperlink r:id="rId2">
        <w:r>
          <w:rPr>
            <w:rStyle w:val="InternetLink"/>
            <w:sz w:val="22"/>
          </w:rPr>
          <w:t>www.gorodperm.ru</w:t>
        </w:r>
      </w:hyperlink>
      <w:r>
        <w:rPr>
          <w:sz w:val="22"/>
        </w:rPr>
        <w:t xml:space="preserve"> 02.11.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чанова Е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12-07T07:17:00Z</dcterms:modified>
  <cp:revision>7</cp:revision>
  <dc:subject/>
  <dc:title>ПРОТОКОЛ № 01/03-07</dc:title>
</cp:coreProperties>
</file>