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49 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</w:t>
      </w:r>
      <w:bookmarkStart w:id="0" w:name="OLE_LINK2"/>
      <w:bookmarkStart w:id="1" w:name="OLE_LINK1"/>
      <w:r>
        <w:rPr>
          <w:b/>
          <w:sz w:val="22"/>
          <w:szCs w:val="22"/>
        </w:rPr>
        <w:t>текущему ремонту помещений (кабинеты №№407, 115, сп/зал) здания администрации города Перми, расположенного по адресу ул. Ленина, 23</w:t>
      </w:r>
      <w:bookmarkEnd w:id="0"/>
      <w:bookmarkEnd w:id="1"/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администрации города Перми</w:t>
      </w:r>
    </w:p>
    <w:p>
      <w:pPr>
        <w:pStyle w:val="Normal"/>
        <w:spacing w:lineRule="exact" w:line="24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7» дека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1 часов 4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b/>
          <w:sz w:val="22"/>
          <w:szCs w:val="22"/>
        </w:rPr>
        <w:t>Член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выполнение работ по текущему ремонту помещений (кабинеты №№407, 115, сп/зал) здания администрации города Перми, расположенного по адресу ул. Ленина, 23 (извещение № 52 от «29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29» ноябр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213000</w:t>
      </w:r>
      <w:r>
        <w:rPr>
          <w:b w:val="false"/>
          <w:caps w:val="false"/>
          <w:smallCaps w:val="false"/>
          <w:sz w:val="22"/>
          <w:szCs w:val="22"/>
        </w:rPr>
        <w:t xml:space="preserve"> 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1.   Наименование, характеристики и объем выполняемых работ: в соответствии с локальным сметным расчетом (Приложение №1 к извещению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    Место выполнения работ: г. Пермь, ул. Ленина, 2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 Сроки выполнения работ: в течение 09 календарных дней с момента подписания муниципального контра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    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5.  Заказчик осуществляет оплату безналичным перечислением денежных средств в течение месяца с момента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), при условии оформленных в установленном порядке форм КС-2, КС-3, счетов и счетов-фактур. При этом оплата осуществляется по сметной стоимости заказчика с учетом понижающего коэффициента, который определяется как частное от  деления  цены контракта, предложенной победителем котировки цен, на начальную (максимальную) цену контрак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4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цын Александр Никола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ода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67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4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746"/>
        <w:gridCol w:w="6095"/>
      </w:tblGrid>
      <w:tr>
        <w:trPr>
          <w:trHeight w:val="74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Спицын Александр Николаевич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 ст. 47  Федерального закона № 94-ФЗ от  21.07.2005г. заявка не соответствует требованиям, установленным в извещении о проведении запроса котировок (в заявке участника размещения заказа указаны две цены муниципального контракта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ОО «Концепт-проект» (адрес: 614990, г.Пермь, ул. Ленина,66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162800,00 (Сто шестьдесят две тысячи восемьсот) рублей 00 коп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Благодать» (адрес: 614068, г.Пермь, ул.Окулова, 8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 191700,00 (Сто девяносто одна тысяча семьсот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                                                ___________________               Шистерова Л.Н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 xml:space="preserve">               </w:t>
        <w:tab/>
        <w:t xml:space="preserve">        ___________________               Голева Е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 Стампель Н.Н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left="2880" w:firstLine="72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 Малых Н.А.</w:t>
      </w:r>
    </w:p>
    <w:p>
      <w:pPr>
        <w:pStyle w:val="Normal"/>
        <w:ind w:left="2880"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 xml:space="preserve">____________________             </w:t>
      </w:r>
      <w:r>
        <w:rPr>
          <w:sz w:val="22"/>
          <w:szCs w:val="22"/>
        </w:rPr>
        <w:t>Балыкова М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___________________  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тавитель заказчика:                               ___________________              Ищенко Ю.А.</w:t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4:53:00Z</dcterms:created>
  <dc:creator>Институт госзакупок РАГС</dc:creator>
  <dc:description/>
  <cp:keywords/>
  <dc:language>en-US</dc:language>
  <cp:lastModifiedBy>hozu2</cp:lastModifiedBy>
  <cp:lastPrinted>2010-12-07T11:50:00Z</cp:lastPrinted>
  <dcterms:modified xsi:type="dcterms:W3CDTF">2010-12-07T06:56:00Z</dcterms:modified>
  <cp:revision>6</cp:revision>
  <dc:subject/>
  <dc:title>ПРОТОКОЛ ОЦЕНКИ И СОПОСТАВЛЕНИЯ ЗАЯВОК НА УЧАСТИЕ В КОНКУРСЕ </dc:title>
</cp:coreProperties>
</file>