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1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 по изготовлению и поставке бесконтактных пластиковых карт стандарта </w:t>
      </w:r>
      <w:r>
        <w:rPr>
          <w:sz w:val="22"/>
          <w:szCs w:val="22"/>
          <w:lang w:val="en-US"/>
        </w:rPr>
        <w:t>MIFARE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ля использования в информационной системе учета посещений учреждений дополнительного образования города Перми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7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Ищенко Юлия Анатольевна – заместитель начальника хозяйственного управления администрации города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1.  Наименование предмета запроса котировок:</w:t>
      </w:r>
      <w:r>
        <w:rPr>
          <w:rFonts w:cs="Times New Roman" w:ascii="Times New Roman" w:hAnsi="Times New Roman"/>
          <w:sz w:val="22"/>
          <w:szCs w:val="22"/>
        </w:rPr>
        <w:t xml:space="preserve"> оказание услуг по изготовлению и поставке бесконтактных пластиковых карт стандарта </w:t>
      </w:r>
      <w:r>
        <w:rPr>
          <w:rFonts w:cs="Times New Roman" w:ascii="Times New Roman" w:hAnsi="Times New Roman"/>
          <w:sz w:val="22"/>
          <w:szCs w:val="22"/>
          <w:lang w:val="en-US"/>
        </w:rPr>
        <w:t>MIFARE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для использования в информационной системе учета посещений учреждений дополнительного образования города Перми </w:t>
      </w: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51 от «24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«24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 xml:space="preserve">420 850,0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 Наименование, характеристики и объем оказываемых услуг: 4430 пластиковых карт стандарта    </w:t>
      </w:r>
      <w:r>
        <w:rPr>
          <w:rFonts w:cs="Times New Roman" w:ascii="Times New Roman" w:hAnsi="Times New Roman"/>
          <w:sz w:val="22"/>
          <w:szCs w:val="22"/>
          <w:lang w:val="en-US"/>
        </w:rPr>
        <w:t>MIFARE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согласно требованиям технического задания (Приложение №1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Место выполнения услуг: территория города Перми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3.   Сроки выполнения услуг: В течение 14 дней после заключения муниципального контракта, со дня передачи Исполнителю персональных данных для изготовления Карт, а также со дня получения Исполнителем предоплаты по Контракту в размере 30% от цены контракт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4.    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5.  Заказчик осуществляет оплату </w:t>
      </w:r>
      <w:r>
        <w:rPr>
          <w:sz w:val="22"/>
          <w:szCs w:val="22"/>
          <w:lang w:eastAsia="ar-SA"/>
        </w:rPr>
        <w:t>за поставленный Товар в два этапа: предоплата в размере 30% от общей цены муниципального контракта в течение пяти рабочих дней после подписания муниципального контракта. Последующая оплата по муниципальному контракту будет производиться за фактически поставленный Товар после подписания акта приемки-передачи работ на основании предъявленных Исполнителем счетов, счетов-фактур, накладных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 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Западно-Уральская информационная компан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 8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Фрэш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4 53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Интеллектуальные системы управления бизнес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ермская Региональная Компан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6 87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7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Западно-Уральская информационная компан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 8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Фрэш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4 53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Интеллектуальные системы управления бизнес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ермская Региональная Компан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6 87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ОО «Фрэш» (адрес: 614000, г.Пермь, ул.Советская 46, 3эт).    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314 530 (триста четырнадцать тысяч пятьсот тридцать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ind w:left="928" w:hanging="0"/>
        <w:jc w:val="both"/>
        <w:rPr/>
      </w:pPr>
      <w:r>
        <w:rPr>
          <w:sz w:val="22"/>
          <w:szCs w:val="22"/>
        </w:rPr>
        <w:t>ООО «Пермская Региональная Компания»  (адрес: 614000, г.Пермь, ул.Куйбышева, д.2, оф.403)</w:t>
      </w:r>
    </w:p>
    <w:p>
      <w:pPr>
        <w:pStyle w:val="Normal"/>
        <w:ind w:left="928" w:hanging="0"/>
        <w:jc w:val="both"/>
        <w:rPr/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Цена муниципального контракта 316 875 (триста шестнадцать тысяч восемьсот семьдесят пять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  Ищенко Ю.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 xml:space="preserve">               </w:t>
        <w:tab/>
        <w:t xml:space="preserve">        ___________________               Голева Е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288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 xml:space="preserve">____________________             </w:t>
      </w:r>
      <w:r>
        <w:rPr>
          <w:sz w:val="22"/>
          <w:szCs w:val="22"/>
        </w:rPr>
        <w:t>Балыкова М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___________________ 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___________________              Завьялова А.М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08:00Z</dcterms:created>
  <dc:creator>Институт госзакупок РАГС</dc:creator>
  <dc:description/>
  <cp:keywords/>
  <dc:language>en-US</dc:language>
  <cp:lastModifiedBy>hozu2</cp:lastModifiedBy>
  <cp:lastPrinted>2010-12-07T11:26:00Z</cp:lastPrinted>
  <dcterms:modified xsi:type="dcterms:W3CDTF">2010-12-07T06:26:00Z</dcterms:modified>
  <cp:revision>10</cp:revision>
  <dc:subject/>
  <dc:title>ПРОТОКОЛ ОЦЕНКИ И СОПОСТАВЛЕНИЯ ЗАЯВОК НА УЧАСТИЕ В КОНКУРСЕ </dc:title>
</cp:coreProperties>
</file>