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коридоров, мест общего пользования отделения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коридоров, мест общего пользования отделения сестринского уход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коридоров, мест общего пользования отделения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57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0-12-06T15:57:00Z</dcterms:modified>
  <cp:revision>2</cp:revision>
  <dc:subject/>
  <dc:title>ЗАПРОС КОТИРОВОЧНОЙ ЦЕНЫ</dc:title>
</cp:coreProperties>
</file>