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___</w:t>
      </w:r>
      <w:r>
        <w:rPr>
          <w:sz w:val="20"/>
          <w:szCs w:val="20"/>
        </w:rPr>
        <w:t>от «__»  ____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Тел/факс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Тел/фак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0г о проведении запроса котировок на выполнение капитального ремонта сантехнических систем в отделении сестринского ухода МУЗ «Медсанчасть №9 им.М.А.Тверье»,</w:t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выполнить капитальный ремонт сантехнических систем в отделении сестринского ухода МУЗ «Медсанчасть №9 им.М.А.Тверье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апитального ремонта сантехнических систем в отделении сестринского ухода МУЗ «Медсанчасть №9 им.М.А.Тверье» составляет _________________________ (сумма прописью: __________________________________________________________________________________) рублей и включает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контракта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м декларирую(ет), чт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ую(ет) требованиям, установленным статьей 4 Федерального закона № 209-ФЗ от 24 июля 2007г "О развитии малого и среднего предпринимательства в Российской Федерации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6:24:00Z</dcterms:created>
  <dc:creator>tevelevadb</dc:creator>
  <dc:description/>
  <cp:keywords/>
  <dc:language>en-US</dc:language>
  <cp:lastModifiedBy>Пользователь</cp:lastModifiedBy>
  <cp:lastPrinted>2009-06-11T16:49:00Z</cp:lastPrinted>
  <dcterms:modified xsi:type="dcterms:W3CDTF">2010-12-06T16:24:00Z</dcterms:modified>
  <cp:revision>2</cp:revision>
  <dc:subject/>
  <dc:title>ЗАПРОС КОТИРОВОЧНОЙ ЦЕНЫ</dc:title>
</cp:coreProperties>
</file>