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42</w:t>
        <w:br/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поставку платы блока питания компьютерного томографа </w:t>
      </w:r>
      <w:r>
        <w:rPr>
          <w:b/>
          <w:sz w:val="22"/>
          <w:szCs w:val="22"/>
          <w:lang w:val="en-US"/>
        </w:rPr>
        <w:t>CT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HANGWEI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BRIGHTSPED</w:t>
      </w:r>
      <w:r>
        <w:rPr>
          <w:b/>
          <w:sz w:val="22"/>
          <w:szCs w:val="22"/>
        </w:rPr>
        <w:t xml:space="preserve">  для МУЗ «Медсанчасть №9 им.М.А.Тверь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07» декабря 2010 года</w:t>
        <w:tab/>
        <w:tab/>
        <w:tab/>
        <w:tab/>
        <w:t xml:space="preserve">        </w:t>
        <w:tab/>
        <w:tab/>
        <w:tab/>
        <w:tab/>
        <w:t xml:space="preserve"> 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.Р.Коновалов – зам. главного врача по медицинск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Кылосова – начальник отдела по ремонту медицинского оборудования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/>
      </w:pPr>
      <w:r>
        <w:rPr>
          <w:sz w:val="22"/>
          <w:szCs w:val="22"/>
        </w:rPr>
        <w:t>Н.В.Горбунова – экономист 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 Поставка  платы блока питания компьютерного томографа </w:t>
      </w:r>
      <w:r>
        <w:rPr>
          <w:sz w:val="22"/>
          <w:szCs w:val="22"/>
          <w:lang w:val="en-US"/>
        </w:rPr>
        <w:t>C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ANGWE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BRIGHTSPED</w:t>
      </w:r>
      <w:r>
        <w:rPr>
          <w:sz w:val="22"/>
          <w:szCs w:val="22"/>
        </w:rPr>
        <w:t xml:space="preserve"> для МУЗ «Медсанчасть №9 им.М.А.Тверье» (извещение №142 от «24» ноября 2010 года,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24» ноября 2010 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500 0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бюджет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 xml:space="preserve">): Поставка  платы блока питания компьютерного томографа </w:t>
      </w:r>
      <w:r>
        <w:rPr>
          <w:sz w:val="22"/>
          <w:szCs w:val="22"/>
          <w:lang w:val="en-US"/>
        </w:rPr>
        <w:t>C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ANGWE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BRIGHTSPED</w:t>
      </w:r>
      <w:r>
        <w:rPr>
          <w:sz w:val="22"/>
          <w:szCs w:val="22"/>
        </w:rPr>
        <w:t xml:space="preserve"> для МУЗ «Медсанчасть №9 им.М.А.Тверье». Характеристики товара указаны в техническом задании - Приложение 1к Извещению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», рентгенологическое отдел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  <w:r>
        <w:rPr>
          <w:sz w:val="22"/>
          <w:szCs w:val="22"/>
        </w:rPr>
        <w:t>В течение 7 рабочих дней со дня заключения муниципального контрак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установку, проверку работоспособности платы и компьютерного томографа, калибровку компьютерного томографа, страхование, уплату таможенных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календарных дней со дня предоставления счета – фактуры, накладной, акта установки и проверки работоспособности, оформленных в установленном порядке.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310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3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11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рговый дом «Вертэкс», 420012, г. Казань, ул. Щапова, д.26, офис 205Д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 8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Паламожных Денис Александрович, 614051, г. Пермь, ул. Пономарева, д.77А, кв. 35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 6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/>
      </w:pPr>
      <w:r>
        <w:rPr>
          <w:sz w:val="22"/>
          <w:szCs w:val="22"/>
        </w:rPr>
        <w:t>- признать победителем в проведении запроса котировок ИП Паламожных Денис Александрович, 614051, г. Пермь, ул. Пономарева, д.77А, кв. 35 с ценой котировочной заявки   499 600,00 рублей.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ООО «Торговый дом «Вертэкс», 420012, г. Казань, ул. Щапова, д.26, офис 205Д, с ценой котировочной заявки   499 800,00 рублей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Кылос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134" w:footer="561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3:51:00Z</dcterms:created>
  <dc:creator>Институт госзакупок РАГС</dc:creator>
  <dc:description/>
  <cp:keywords/>
  <dc:language>en-US</dc:language>
  <cp:lastModifiedBy>Пользователь</cp:lastModifiedBy>
  <cp:lastPrinted>2010-12-07T08:47:00Z</cp:lastPrinted>
  <dcterms:modified xsi:type="dcterms:W3CDTF">2010-12-07T03:51:00Z</dcterms:modified>
  <cp:revision>2</cp:revision>
  <dc:subject/>
  <dc:title>ПРОТОКОЛ ОЦЕНКИ И СОПОСТАВЛЕНИЯ ЗАЯВОК НА УЧАСТИЕ В КОНКУРСЕ </dc:title>
</cp:coreProperties>
</file>