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47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анализатора биохимического для лабораторной  диагностики </w:t>
        <w:tab/>
      </w:r>
      <w:r>
        <w:rPr>
          <w:b/>
          <w:sz w:val="22"/>
          <w:szCs w:val="22"/>
          <w:lang w:val="en-US"/>
        </w:rPr>
        <w:t>in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vitro</w:t>
      </w:r>
      <w:r>
        <w:rPr>
          <w:b/>
          <w:sz w:val="22"/>
          <w:szCs w:val="22"/>
        </w:rPr>
        <w:t xml:space="preserve"> с принадлежностями  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7» декабря 2010 года</w:t>
        <w:tab/>
        <w:tab/>
        <w:tab/>
        <w:tab/>
        <w:t xml:space="preserve">        </w:t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Кылосова – начальник отдела по ремонту медицинского оборудо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 анализатора биохимического для лабораторной диагностики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itro</w:t>
      </w:r>
      <w:r>
        <w:rPr>
          <w:sz w:val="22"/>
          <w:szCs w:val="22"/>
        </w:rPr>
        <w:t xml:space="preserve"> с принадлежностями для МУЗ «Медсанчасть №9 им.М.А.Тверье» (извещение №147 от «29» но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9» ноя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5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: Поставка  анализатора биохимического для лабораторной диагностики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itro</w:t>
      </w:r>
      <w:r>
        <w:rPr>
          <w:sz w:val="22"/>
          <w:szCs w:val="22"/>
        </w:rPr>
        <w:t xml:space="preserve"> с принадлежностями для МУЗ «Медсанчасть №9 им.М.А.Тверье». Характеристики товара указаны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административный корпус, 1 этаж - отделение клинической лабораторной диагност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5 календарны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борку, установку, страхование, 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акта установки и проверки работоспособности, оформленных в установленном порядке.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, 129327, г. Москва, ул. Коминтерна, д.20/2, стр. 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5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, 150002, г. Ярославль, ул. Большая Федоровская, д.4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9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победителем в проведении запроса котировок ООО «ЛИКОМ», 129327, г. Москва, ул. Коминтерна, д.20/2, стр. 1 с ценой котировочной заявки   149 500,00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Полимед», 150002, г. Ярославль, ул. Большая Федоровская, д.46 , с ценой котировочной заявки   149 900,0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Кылос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4:06:00Z</dcterms:created>
  <dc:creator>Институт госзакупок РАГС</dc:creator>
  <dc:description/>
  <cp:keywords/>
  <dc:language>en-US</dc:language>
  <cp:lastModifiedBy>Пользователь</cp:lastModifiedBy>
  <cp:lastPrinted>2010-12-07T08:51:00Z</cp:lastPrinted>
  <dcterms:modified xsi:type="dcterms:W3CDTF">2010-12-07T04:06:00Z</dcterms:modified>
  <cp:revision>2</cp:revision>
  <dc:subject/>
  <dc:title>ПРОТОКОЛ ОЦЕНКИ И СОПОСТАВЛЕНИЯ ЗАЯВОК НА УЧАСТИЕ В КОНКУРСЕ </dc:title>
</cp:coreProperties>
</file>