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олоко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</w:t>
      </w:r>
      <w:r>
        <w:rPr/>
        <w:t>. Пермь                              «07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.1. Председатель комиссии: Гринберг Симха Нафтолиевич</w:t>
      </w:r>
    </w:p>
    <w:p>
      <w:pPr>
        <w:pStyle w:val="Normal"/>
        <w:rPr/>
      </w:pPr>
      <w:r>
        <w:rPr/>
        <w:t xml:space="preserve">               </w:t>
      </w: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  Ежова Елена Кондратьевна</w:t>
      </w:r>
    </w:p>
    <w:p>
      <w:pPr>
        <w:pStyle w:val="Normal"/>
        <w:ind w:left="2160" w:hanging="0"/>
        <w:jc w:val="both"/>
        <w:rPr/>
      </w:pPr>
      <w:r>
        <w:rPr/>
        <w:t xml:space="preserve">           </w:t>
      </w:r>
      <w:r>
        <w:rPr/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</w:t>
      </w:r>
      <w:r>
        <w:rPr/>
        <w:t>1.4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закупка продуктов питания (молоко)</w:t>
      </w:r>
    </w:p>
    <w:p>
      <w:pPr>
        <w:pStyle w:val="Normal"/>
        <w:jc w:val="both"/>
        <w:rPr/>
      </w:pPr>
      <w:r>
        <w:rPr/>
        <w:t xml:space="preserve">(извещение № 74 от «26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225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u w:val="single"/>
        </w:rPr>
        <w:t>Молоко, жирность 2,5%: 9 000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  <w:u w:val="single"/>
        </w:rPr>
        <w:t xml:space="preserve">Вся продукция поставляется в соответствии требованиям Федерального закона №88-ФЗ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«Технический регламент на молоко и молочные продукты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 заявке Заказчика в период с 01.01.2011г. по 31.03.2011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акже все установленные законодательством налоги и сборы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4 1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2 3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2 300  руб. 00 коп. (Двести двадцать две тысячи триста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ая 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4 100 руб. 00 коп. (Двести двадцать четыре тысячи 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/>
      </w:pPr>
      <w:r>
        <w:rPr/>
        <w:t>Председатель комиссии:           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________________ </w:t>
            </w:r>
            <w:r>
              <w:rPr/>
              <w:t>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7T09:05:00Z</cp:lastPrinted>
  <dcterms:modified xsi:type="dcterms:W3CDTF">2010-12-07T03:40:00Z</dcterms:modified>
  <cp:revision>41</cp:revision>
  <dc:subject/>
  <dc:title>ПРОТОКОЛ ОЦЕНКИ И СОПОСТАВЛЕНИЯ ЗАЯВОК НА УЧАСТИЕ В КОНКУРСЕ </dc:title>
</cp:coreProperties>
</file>