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9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капуста свежая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7» декабря 2010 года</w:t>
        <w:br/>
        <w:tab/>
        <w:tab/>
        <w:tab/>
        <w:tab/>
        <w:tab/>
        <w:tab/>
        <w:tab/>
        <w:tab/>
        <w:tab/>
        <w:tab/>
        <w:t xml:space="preserve">       09 часов 4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Ежова Елена Кондратье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Секретарь: Волкова Светлана Владими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 (капуста свежа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80 от «30» но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30» ноябр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25 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  <w:u w:val="single"/>
        </w:rPr>
        <w:t xml:space="preserve">Капуста свежая: </w:t>
      </w:r>
      <w:r>
        <w:rPr>
          <w:rFonts w:cs="Times New Roman" w:ascii="Times New Roman" w:hAnsi="Times New Roman"/>
          <w:b/>
          <w:sz w:val="22"/>
          <w:u w:val="single"/>
        </w:rPr>
        <w:t>ГОСТ Р 51809-01,   9 000 кг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2"/>
        </w:rPr>
        <w:t xml:space="preserve">      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о заявке Заказчика в период с 01.01.2011г. по 31.03.2011г. с 09.00 час. до 12.00 ча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 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также все установленные законодательством налоги и сборы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е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 2</w:t>
      </w:r>
      <w:r>
        <w:rPr>
          <w:b/>
          <w:sz w:val="22"/>
          <w:szCs w:val="22"/>
        </w:rPr>
        <w:t xml:space="preserve">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-Поставка 1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4 65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рин Валерий Пет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5 1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Регион-Поставка 1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68, г.Пермь, ул. Большевистская, 2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14 650 (Двести четырнадцать тысяч шестьсот пятьдесят руб. 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Спирин Валерий Петр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00, г.Пермь, ул. 25-го Октября, д. 38, кв. 2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15 100 руб. 00 коп. (Двести пятнадцать тысяч сто руб. 00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03-22T08:55:00Z</cp:lastPrinted>
  <dcterms:modified xsi:type="dcterms:W3CDTF">2010-12-07T03:47:00Z</dcterms:modified>
  <cp:revision>31</cp:revision>
  <dc:subject/>
  <dc:title>ПРОТОКОЛ ОЦЕНКИ И СОПОСТАВЛЕНИЯ ЗАЯВОК НА УЧАСТИЕ В КОНКУРСЕ </dc:title>
</cp:coreProperties>
</file>