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 от 07.12.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капитальный ремонт оконных блоков в здании МУЗ «Городская клиническая больница №3»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0-12-06T21:34:00Z</dcterms:modified>
  <cp:revision>12</cp:revision>
  <dc:subject/>
  <dc:title>Приложение 2  </dc:title>
</cp:coreProperties>
</file>