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7</w:t>
      </w:r>
      <w:r>
        <w:rPr>
          <w:b/>
          <w:szCs w:val="24"/>
        </w:rPr>
        <w:t xml:space="preserve">» </w:t>
      </w:r>
      <w:r>
        <w:rPr>
          <w:b/>
          <w:szCs w:val="24"/>
          <w:lang w:val="en-US"/>
        </w:rPr>
        <w:t>дека</w:t>
      </w:r>
      <w:r>
        <w:rPr>
          <w:b/>
          <w:szCs w:val="24"/>
        </w:rPr>
        <w:t xml:space="preserve">бря 2010 года № 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 xml:space="preserve">0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капитальный ремонт помещений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 МУЗ «Городская клиническая больница № 3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й в МУЗ «Городская клиническая больница №3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7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 731 (Двести сорок три тысячи семьсот тридцать один) рубль 09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3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50 от «07» декабря 2010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капитальный ремонт помещений в 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/>
      </w:pPr>
      <w:r>
        <w:rPr>
          <w:sz w:val="22"/>
          <w:szCs w:val="22"/>
        </w:rPr>
        <w:t>Сметная стоимость: 243 731,09 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4 квартал 2010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00"/>
        <w:gridCol w:w="1469"/>
        <w:gridCol w:w="1205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Кабинет №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32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3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54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.776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72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79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2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8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5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28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2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8</w:t>
            </w:r>
          </w:p>
        </w:tc>
      </w:tr>
      <w:tr>
        <w:trPr>
          <w:trHeight w:val="255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алата 702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9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44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9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944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.61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.9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979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.01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166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6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4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74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74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74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5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98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4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02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кобяные для блоков входных дверей в помещение однополь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 крепление наличников            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оробок блок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уалет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01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1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94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611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29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амбур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53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43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766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74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  <w:tr>
        <w:trPr>
          <w:trHeight w:val="255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Палата 701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3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5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83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25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3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747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33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.414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8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7497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3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8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8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8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5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623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4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 однополь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27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кобяные для блоков входных дверей в помещение однополь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 крепление наличников            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оробок блок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уалет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1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01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1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94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611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29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2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амбур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пластиковыми панел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"КНАУФ" 2500 х 1200 х 12,5 мм, стандартные (ГКЛ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953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армирующая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уплотнительная типа "Дихтунгсбанд", шир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43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"Фугенфюлер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5766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"Тифенгрун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.1674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ластиков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точечный СВО-001 (белый, серый, черный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49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79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0-11-19T09:49:00Z</cp:lastPrinted>
  <dcterms:modified xsi:type="dcterms:W3CDTF">2010-12-07T06:28:00Z</dcterms:modified>
  <cp:revision>57</cp:revision>
  <dc:subject/>
  <dc:title>ИЗВЕЩЕНИЕ от «05» октября 2010 года № 449 о проведении запроса котировок</dc:title>
</cp:coreProperties>
</file>