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оТ 07 декаБРЯ 2010  № 4/1</w:t>
      </w:r>
    </w:p>
    <w:p>
      <w:pPr>
        <w:pStyle w:val="Normal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/>
          <w:caps/>
          <w:sz w:val="20"/>
          <w:szCs w:val="20"/>
        </w:rPr>
      </w:r>
    </w:p>
    <w:p>
      <w:pPr>
        <w:pStyle w:val="Normal"/>
        <w:jc w:val="center"/>
        <w:rPr/>
      </w:pPr>
      <w:r>
        <w:rPr/>
        <w:t>О продлении срока приема котировочных заявок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изготовлению плакатов в целях информирования населения о мерах пожарной безопасност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при размещении заказа у субъектов малого предпринимательств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5339"/>
      </w:tblGrid>
      <w:tr>
        <w:trPr/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Оказание услуг по изготовлению плакатов в целях информирования населения о мерах пожарной безопасност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бюджет города Перм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100 (Сто пятнадцать тысяч сто) рублей, 00 копеек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 момента заключения муниципального контракта до  </w:t>
            </w:r>
            <w:r>
              <w:rPr>
                <w:b/>
                <w:sz w:val="21"/>
                <w:szCs w:val="21"/>
              </w:rPr>
              <w:t>28.12.2010г.</w:t>
            </w:r>
          </w:p>
        </w:tc>
      </w:tr>
      <w:tr>
        <w:trPr>
          <w:trHeight w:val="1481" w:hRule="atLeast"/>
        </w:trPr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(не включенных) в цену накладных расходах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ах, сборах и других обязательных платежах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цену контракта входит стоимость всех расходов исполнителя по изготовлению, упаковке, перевозке, доставке плакатов (включая налоги и другие обязательные платежи) до места хранения получателей в количестве согласно Приложения №2 к извещению № 4 от 29.11.2010г.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Условия проведения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и размещения заказа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ования к участникам размещения заказа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 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2"/>
              <w:spacing w:lineRule="auto" w:line="240" w:before="0" w:after="0"/>
              <w:ind w:left="42" w:hanging="0"/>
              <w:jc w:val="both"/>
              <w:rPr>
                <w:sz w:val="22"/>
                <w:szCs w:val="22"/>
                <w:lang w:val="ru-RU" w:eastAsia="en-US"/>
              </w:rPr>
            </w:pPr>
            <w:r>
              <w:rPr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614000, г. Пермь, ул. Сибирская, 10, каб. 219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9.00 до 18.00 в рабочие дни (обед с 13.00 до 14.00), пятница - с 9.00 до 17.00 (обед с 13.00 до 14.00)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1 к извещению № 4 от 29.11.2010г.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1"/>
                <w:szCs w:val="21"/>
              </w:rPr>
              <w:t>До 12.00 час. 13 декабря 2010г</w:t>
            </w:r>
            <w:r>
              <w:rPr>
                <w:sz w:val="21"/>
                <w:szCs w:val="21"/>
              </w:rPr>
              <w:t>. (время местное)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  <w:highlight w:val="cyan"/>
              </w:rPr>
            </w:pPr>
            <w:r>
              <w:rPr>
                <w:sz w:val="21"/>
                <w:szCs w:val="21"/>
              </w:rPr>
              <w:t>Оплата за оказанные услуги производится  путем перечисления денежных средств на расчетный счет исполнителя в течение 5 банковских дней после подписания акта выполненных работ (услуг), представления Исполнителем счета, счёта-фактуры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Срок подписания муниципального контракта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7 и не позднее 20 календарных дней с момента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92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. Сведения о муниципальном заказчике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Пермь, ул.Ленина, 23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лагина Лариса Валерьевна</w:t>
            </w:r>
          </w:p>
        </w:tc>
      </w:tr>
      <w:tr>
        <w:trPr/>
        <w:tc>
          <w:tcPr>
            <w:tcW w:w="39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/факс</w:t>
            </w:r>
          </w:p>
        </w:tc>
        <w:tc>
          <w:tcPr>
            <w:tcW w:w="5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>Тел. 210-13-37, факс 212- 43-12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1"/>
          <w:szCs w:val="21"/>
        </w:rPr>
      </w:pPr>
      <w:r>
        <w:rPr>
          <w:sz w:val="21"/>
          <w:szCs w:val="21"/>
        </w:rPr>
        <w:tab/>
        <w:t>3.</w:t>
        <w:tab/>
        <w:t xml:space="preserve">Проект муниципальный контракт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</w:p>
    <w:p>
      <w:pPr>
        <w:pStyle w:val="Normal"/>
        <w:rPr/>
      </w:pPr>
      <w:r>
        <w:rPr/>
        <w:t xml:space="preserve">Начальник департамента </w:t>
      </w:r>
    </w:p>
    <w:p>
      <w:pPr>
        <w:pStyle w:val="Normal"/>
        <w:rPr/>
      </w:pPr>
      <w:r>
        <w:rPr/>
        <w:t xml:space="preserve">общественной безопасности </w:t>
      </w:r>
    </w:p>
    <w:p>
      <w:pPr>
        <w:pStyle w:val="Normal"/>
        <w:rPr/>
      </w:pPr>
      <w:r>
        <w:rPr/>
        <w:t>администрации города Перми                                                                                          С.Н. Марго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0:05:00Z</dcterms:created>
  <dc:creator>Тукачева Полина</dc:creator>
  <dc:description/>
  <cp:keywords/>
  <dc:language>en-US</dc:language>
  <cp:lastModifiedBy>USER</cp:lastModifiedBy>
  <cp:lastPrinted>2010-12-07T14:42:00Z</cp:lastPrinted>
  <dcterms:modified xsi:type="dcterms:W3CDTF">2010-12-07T09:53:00Z</dcterms:modified>
  <cp:revision>25</cp:revision>
  <dc:subject/>
  <dc:title/>
</cp:coreProperties>
</file>