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7» декабря 2010  года № 186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родуктов питания 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ясо – говядина 1 категории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по заявке Покуп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01. 01. 2011 г. по 31. 03. 2011 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6 45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450 руб.00 коп.; за счет средств ОМС – 345 000 руб. 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7» дека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муниципального контракт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0-12-07T05:25:00Z</dcterms:modified>
  <cp:revision>337</cp:revision>
  <dc:subject/>
  <dc:title>ИЗВЕЩЕНИЕ № __ от «___» __________ 200 _ года </dc:title>
</cp:coreProperties>
</file>