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7» декабря 2010  года № 188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родуктов питания 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 – скумбрия свежемороженая, горбуша свежемороженая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по заявке Покуп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1. 01. 2011 г. по 31. 03. 2011 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 00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400 руб.00 коп.; за счет средств ОМС – 126 60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5» дека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0-12-07T05:29:00Z</dcterms:modified>
  <cp:revision>338</cp:revision>
  <dc:subject/>
  <dc:title>ИЗВЕЩЕНИЕ № __ от «___» __________ 200 _ года </dc:title>
</cp:coreProperties>
</file>