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6 от «7» дека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4"/>
          <w:szCs w:val="24"/>
        </w:rPr>
        <w:t xml:space="preserve">на  </w:t>
      </w:r>
      <w:r>
        <w:rPr>
          <w:b/>
          <w:color w:val="000000"/>
          <w:sz w:val="28"/>
          <w:szCs w:val="28"/>
          <w:u w:val="single"/>
        </w:rPr>
        <w:t>усиление колонн здания в рамках реконструкции поликлиники №3,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сположенной по адресу: ул. Докучаева, 30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99-8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Ольга Алексе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лонн здания в рамках реконструкции поликлиники №3, расположенной по адресу: ул. Докучаева, 3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объем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работам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мые работы должны производиться в соответствии с Проектом шифр 133-10-КР, Техническим заданием, СНиПами, ГОСТами, СанПиНами, действующими государственными и отраслевыми стандартами и другими нормативными документам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выполняться организациями, имеющими допуск на выполнение соответствующих работ от саморегулирующей организации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Докучаева, 3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30 календарных дней с момента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</w:t>
            </w:r>
            <w:r>
              <w:rPr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0 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ятьсот тысяч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.00 часов  00 минут «17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>
          <w:trHeight w:val="80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раб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      </w:r>
          </w:p>
        </w:tc>
      </w:tr>
      <w:tr>
        <w:trPr>
          <w:trHeight w:val="698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215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>
          <w:trHeight w:val="174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0» декабр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__________________________       Лебедев Ю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04:00Z</dcterms:created>
  <dc:creator>СОК</dc:creator>
  <dc:description/>
  <cp:keywords/>
  <dc:language>en-US</dc:language>
  <cp:lastModifiedBy>Admin</cp:lastModifiedBy>
  <cp:lastPrinted>2010-08-26T10:20:00Z</cp:lastPrinted>
  <dcterms:modified xsi:type="dcterms:W3CDTF">2010-12-06T17:04:00Z</dcterms:modified>
  <cp:revision>2</cp:revision>
  <dc:subject/>
  <dc:title>ИЗВЕЩЕНИЕ № __ от «___» __________ 200 _ года </dc:title>
</cp:coreProperties>
</file>