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приобретение и поставку технологического оборудования для мастерских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>МС(К) ОУ «С(К) ОШ № 18» г.Перми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07» декабря 2010 года</w:t>
        <w:br/>
        <w:t xml:space="preserve">      10 часов 00 мину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заявок </w:t>
      </w:r>
      <w:r>
        <w:rPr/>
        <w:t xml:space="preserve"> на приобретение и поставку технологического оборудования для мастерских МС(К) ОУ «С(К) ОШ № 18» г.Перми, расположенном по адресу г.Пермь,ул.Кирова,195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аницкий Юрий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лтова Ольга Юр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Отсутствовали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чегина Гали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голева Еле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ыков Анатолий Геннад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 г.Перми </w:t>
      </w:r>
    </w:p>
    <w:p>
      <w:pPr>
        <w:pStyle w:val="Normal"/>
        <w:jc w:val="both"/>
        <w:rPr/>
      </w:pPr>
      <w:r>
        <w:rPr/>
        <w:t>Руководитель – Иваницкий Юрий Григорьевич</w:t>
      </w:r>
    </w:p>
    <w:p>
      <w:pPr>
        <w:pStyle w:val="Normal"/>
        <w:jc w:val="both"/>
        <w:rPr/>
      </w:pPr>
      <w:r>
        <w:rPr/>
        <w:t>Адрес – 614068, г. Пермь, ул.Кирова,195.</w:t>
      </w:r>
    </w:p>
    <w:p>
      <w:pPr>
        <w:pStyle w:val="Normal"/>
        <w:jc w:val="both"/>
        <w:rPr/>
      </w:pPr>
      <w:r>
        <w:rPr/>
        <w:t>Телефон – (3422) 36-87-14, 36-84-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ind w:firstLine="540"/>
        <w:jc w:val="both"/>
        <w:rPr/>
      </w:pPr>
      <w:r>
        <w:rPr/>
        <w:t xml:space="preserve">Приобретение и поставка технологического оборудования для мастерских МС(К) ОУ «С(К) ОШ № 18 </w:t>
      </w:r>
      <w:r>
        <w:rPr>
          <w:lang w:val="en-US"/>
        </w:rPr>
        <w:t>VIII</w:t>
      </w:r>
      <w:r>
        <w:rPr/>
        <w:t xml:space="preserve"> вида» г.Перми, расположенном по адресу г.Пермь,ул.Кирова,195 (Извещение от 24 ноября 2010 года № 10 о проведении запроса котировок были размещены на официальном сайте  «Администрация города Перми» (www.gorodperm.ru) в сети Интернет). Последним днем подачи заявок было до 10-00 часов 06.12.2010 г.).</w:t>
      </w:r>
    </w:p>
    <w:p>
      <w:pPr>
        <w:pStyle w:val="Normal"/>
        <w:ind w:firstLine="540"/>
        <w:jc w:val="both"/>
        <w:rPr/>
      </w:pPr>
      <w:r>
        <w:rPr/>
        <w:t>3. Максимальная цена муниципального контракта: 215 000,00 рублей.</w:t>
      </w:r>
    </w:p>
    <w:p>
      <w:pPr>
        <w:pStyle w:val="Normal"/>
        <w:ind w:firstLine="540"/>
        <w:jc w:val="both"/>
        <w:rPr/>
      </w:pPr>
      <w:r>
        <w:rPr/>
        <w:t>4. Источник финансирования закупки:</w:t>
      </w:r>
    </w:p>
    <w:p>
      <w:pPr>
        <w:pStyle w:val="Normal"/>
        <w:ind w:firstLine="540"/>
        <w:jc w:val="both"/>
        <w:rPr/>
      </w:pPr>
      <w:r>
        <w:rPr/>
        <w:t>- бюджет города Перми</w:t>
      </w:r>
    </w:p>
    <w:p>
      <w:pPr>
        <w:pStyle w:val="Normal"/>
        <w:ind w:firstLine="540"/>
        <w:jc w:val="both"/>
        <w:rPr/>
      </w:pPr>
      <w:r>
        <w:rPr/>
        <w:t>5. Требованием, установленным в извещении о проведении запроса котировок (существенным условиям муниципального контракта) является: отсутствие сведений об участнике размещения заказа в реестре недобросовестных поставщиков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До окончания указанного в извещении о продлении срока подачи котировочных зая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  <w:t>7. Участники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65"/>
        <w:gridCol w:w="2605"/>
        <w:gridCol w:w="26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камьеТоргСерви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000,00 (Сто тридцать восемь тысяч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«Парма-Трейд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 760,00 (Двести четырнадцать тысяч семьсот шестьдесят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-ОФИ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165,00 (Сто восемьдесят пять тысяч сто шестьдесят пять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000,00 (Сто восемьдесят  тысяч 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Крент Валентина Гаврилов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 000,00 (Двести тринадцать тысяч пять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все котировочные заявки соответствуют требованию, установленному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9.1. так как наиболее низкая цена котировочной заявки является приоритетом выбора победителя, признать победителем в проведении запроса котировок:</w:t>
      </w:r>
    </w:p>
    <w:p>
      <w:pPr>
        <w:pStyle w:val="Normal"/>
        <w:ind w:firstLine="540"/>
        <w:jc w:val="center"/>
        <w:rPr/>
      </w:pPr>
      <w:r>
        <w:rPr/>
        <w:t>ООО «ПрикамьеТоргСервис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614095,г.Пермь,ул.Стахановская,31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нахождения (для юридического лица), место жительства (для физического лица)</w:t>
      </w:r>
    </w:p>
    <w:p>
      <w:pPr>
        <w:pStyle w:val="Normal"/>
        <w:ind w:firstLine="708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ООО «Уральская Мебельная Компания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center"/>
        <w:rPr/>
      </w:pPr>
      <w:r>
        <w:rPr/>
        <w:t>614000,г.Пермь, ул.Ктрова,37 оф.309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both"/>
        <w:rPr/>
      </w:pPr>
      <w:r>
        <w:rPr/>
        <w:t>10. Настоящий протокол подлежит размещению на официальном сайте  «Администрация города Перми» (www.gorodperm.ru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  Иваницкий 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Желтова Ольг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Кочегина Галина Васильевн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Секретарь комиссии                                                                  ______________ </w:t>
      </w:r>
      <w:r>
        <w:rPr>
          <w:sz w:val="24"/>
          <w:szCs w:val="24"/>
        </w:rPr>
        <w:t>Гоголева Елена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37:00Z</dcterms:created>
  <dc:creator>ump15</dc:creator>
  <dc:description/>
  <cp:keywords/>
  <dc:language>en-US</dc:language>
  <cp:lastModifiedBy>Server</cp:lastModifiedBy>
  <cp:lastPrinted>2010-12-07T11:04:00Z</cp:lastPrinted>
  <dcterms:modified xsi:type="dcterms:W3CDTF">2010-12-07T06:35:00Z</dcterms:modified>
  <cp:revision>4</cp:revision>
  <dc:subject/>
  <dc:title>ПРОТОКОЛ № 01/03-07</dc:title>
</cp:coreProperties>
</file>