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46/1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  <w:u w:val="single"/>
        </w:rPr>
        <w:t xml:space="preserve">На оказание охранных услуг  для  МУЗ «КМСЧ №1» </w:t>
      </w:r>
    </w:p>
    <w:p>
      <w:pPr>
        <w:pStyle w:val="TextBody"/>
        <w:spacing w:before="0" w:after="0"/>
        <w:ind w:left="90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, 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  <w:u w:val="single"/>
        </w:rPr>
      </w:pPr>
      <w:r>
        <w:rPr>
          <w:smallCaps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07 декабр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>1.1. Председатель комиссии</w:t>
      </w:r>
      <w:r>
        <w:rPr>
          <w:b/>
        </w:rPr>
        <w:t xml:space="preserve">: </w:t>
      </w:r>
      <w:r>
        <w:rPr>
          <w:sz w:val="24"/>
          <w:szCs w:val="24"/>
        </w:rPr>
        <w:t>Грачев Алексей Николаевич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Заместитель председателя</w:t>
      </w:r>
      <w:r>
        <w:rPr>
          <w:sz w:val="24"/>
          <w:szCs w:val="24"/>
        </w:rPr>
        <w:t>: Ильченко Александр Михайлович</w:t>
      </w:r>
    </w:p>
    <w:p>
      <w:pPr>
        <w:pStyle w:val="TextBody"/>
        <w:rPr>
          <w:sz w:val="24"/>
          <w:szCs w:val="24"/>
          <w:u w:val="single"/>
        </w:rPr>
      </w:pPr>
      <w:r>
        <w:rPr>
          <w:b/>
          <w:sz w:val="24"/>
          <w:szCs w:val="24"/>
        </w:rPr>
        <w:t>1.3. Члены комиссии:</w:t>
      </w:r>
      <w:r>
        <w:rPr>
          <w:sz w:val="24"/>
          <w:szCs w:val="24"/>
        </w:rPr>
        <w:t xml:space="preserve">             Малкова Ольга Александров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Телицын Виктор Андреевич</w:t>
      </w:r>
    </w:p>
    <w:p>
      <w:pPr>
        <w:pStyle w:val="TextBody"/>
        <w:rPr>
          <w:b/>
          <w:b/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i/>
          <w:iCs/>
          <w:sz w:val="24"/>
          <w:szCs w:val="24"/>
          <w:vertAlign w:val="superscript"/>
        </w:rPr>
        <w:tab/>
        <w:t xml:space="preserve">                                                             </w:t>
      </w:r>
      <w:r>
        <w:rPr>
          <w:sz w:val="24"/>
          <w:szCs w:val="24"/>
        </w:rPr>
        <w:t>Казаринов Юрий Александрович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Волкова Светлана Владимировна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1.4. Секретарь комиссии:      </w:t>
      </w:r>
      <w:r>
        <w:rPr>
          <w:sz w:val="24"/>
          <w:szCs w:val="24"/>
        </w:rPr>
        <w:t>Кушева Анна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ab/>
      </w:r>
      <w:r>
        <w:rPr/>
        <w:t>Кворум имеется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оказание охранных услуг  для МУЗ «КМСЧ №1»   (извещение № 346 от  24  но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 24 нояб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: 432 90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МС, средства предпринимательской деятельности, средства бюджет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хранные услуги для  МУЗ «КМСЧ №1» оказываются в соответствии с Законом РФ №2487-1 «О частной детективной и охранной деятельности в РФ» от 11.03.92г. Список объектов, подлежащих охране, требования к охранным услугам предусматриваются в Приложении №1 (техническое задание) к извещению о проведении запроса котировок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г. Пермь, Бульвар Гагарина 68 (контрольно пропускной пост на въезд на территорию больничного городка, административный корпус, главный корпус, приемное отделение, касса)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роки оказания услуг: с 01.01.2011г. по 31.03.2011г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контракта включает в себя полную компенсацию затрат Исполнителя, включая налоги, сборы и иные обязательные платежи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u w:val="single"/>
        </w:rPr>
        <w:t>Заказчик оплачивает услуги, оказанные Исполнителем, путем перечисления денежных средств со своего расчетного счета на расчетный счет Исполнителя в течение 20 банковских дней с даты получения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620" w:leader="none"/>
        </w:tabs>
        <w:spacing w:before="0" w:after="0"/>
        <w:ind w:left="900" w:hanging="0"/>
        <w:jc w:val="both"/>
        <w:rPr/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u w:val="single"/>
        </w:rPr>
        <w:t>Акта  приемки-сдачи оказанных охранных  услуг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620" w:leader="none"/>
        </w:tabs>
        <w:spacing w:before="0" w:after="0"/>
        <w:ind w:left="900" w:hanging="0"/>
        <w:jc w:val="both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u w:val="single"/>
        </w:rPr>
        <w:t>Счета-фактуры за эти услуги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620" w:leader="none"/>
        </w:tabs>
        <w:spacing w:before="0" w:after="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u w:val="single"/>
        </w:rPr>
        <w:t xml:space="preserve">Оформленные в установленном порядке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620" w:leader="none"/>
        </w:tabs>
        <w:spacing w:before="0" w:after="0"/>
        <w:ind w:left="900" w:hanging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 (до 10:00 06.12.2010г.), поступило 5</w:t>
      </w:r>
      <w:r>
        <w:rPr>
          <w:b/>
          <w:sz w:val="24"/>
          <w:szCs w:val="24"/>
        </w:rPr>
        <w:t xml:space="preserve"> (пять) </w:t>
      </w:r>
      <w:r>
        <w:rPr>
          <w:sz w:val="24"/>
          <w:szCs w:val="24"/>
        </w:rPr>
        <w:t>котировочных заявок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693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690"/>
                              <w:gridCol w:w="2097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 ЧОП «Гром»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41 991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Охранное агентство «Аякс»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96 00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Охранное предприятие «УРАГАН»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38 00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Охранное предприятие Щит-2»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80 952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Частное охранное предприятие «Гепард»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37 00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33.3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690"/>
                        <w:gridCol w:w="2097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 ЧОП «Гром»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41 991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Охранное агентство «Аякс»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96 00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Охранное предприятие «УРАГАН»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38 00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Охранное предприятие Щит-2»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80 952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Частное охранное предприятие «Гепард»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37 00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 все котировочные заявки соответствующие требованиям, изложенным в запросе котировок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9. Котировочная комиссия оценила котировочные заявки и приняла следующие решения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ООО «Частное охранное предприятие «Гепард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614010г. Пермь, ул.Героев Хасана, д.7а, оф. 134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337 000 руб. 00 коп. (Триста тридцать семь тысяч 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ООО «Охранное предприятие «УРАГАН»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614077, г.Пермь, бульвар Гагарина, 66 «А», офис 11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338 000 руб. 00 коп. (Триста тридцать восемь тысяч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Normal"/>
        <w:jc w:val="both"/>
        <w:rPr>
          <w:i/>
          <w:i/>
          <w:iCs/>
          <w:sz w:val="24"/>
          <w:u w:val="single"/>
          <w:vertAlign w:val="superscript"/>
        </w:rPr>
      </w:pPr>
      <w:r>
        <w:rPr>
          <w:i/>
          <w:iCs/>
          <w:sz w:val="24"/>
          <w:u w:val="single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7"/>
        <w:gridCol w:w="5760"/>
      </w:tblGrid>
      <w:tr>
        <w:trPr>
          <w:trHeight w:val="728" w:hRule="atLeast"/>
        </w:trPr>
        <w:tc>
          <w:tcPr>
            <w:tcW w:w="4968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я котировочной комиссии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ачев А.Н.</w:t>
            </w:r>
          </w:p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 xml:space="preserve">(Подпись)                     </w:t>
            </w:r>
            <w:r>
              <w:rPr>
                <w:i/>
                <w:sz w:val="16"/>
                <w:szCs w:val="16"/>
              </w:rPr>
              <w:t>(Фамилия, Имя, Отчество)</w:t>
            </w:r>
            <w:r>
              <w:rPr>
                <w:sz w:val="24"/>
                <w:szCs w:val="26"/>
              </w:rPr>
              <w:t xml:space="preserve"> </w:t>
            </w:r>
          </w:p>
        </w:tc>
      </w:tr>
      <w:tr>
        <w:trPr>
          <w:trHeight w:val="728" w:hRule="atLeast"/>
        </w:trPr>
        <w:tc>
          <w:tcPr>
            <w:tcW w:w="4968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Ильченко А.М.</w:t>
            </w:r>
          </w:p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720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Малкова О.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Телицын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азаринов Ю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Волкова С.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ушева А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900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 Знак Знак3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5:25:00Z</dcterms:created>
  <dc:creator>Владимир</dc:creator>
  <dc:description/>
  <cp:keywords/>
  <dc:language>en-US</dc:language>
  <cp:lastModifiedBy>Admin</cp:lastModifiedBy>
  <cp:lastPrinted>2010-12-07T09:46:00Z</cp:lastPrinted>
  <dcterms:modified xsi:type="dcterms:W3CDTF">2010-12-07T04:47:00Z</dcterms:modified>
  <cp:revision>27</cp:revision>
  <dc:subject/>
  <dc:title>ПРОТОКОЛ № 2</dc:title>
</cp:coreProperties>
</file>