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59А/2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абот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о содержанию дорог, тротуаров и придорожных газонов</w:t>
      </w:r>
      <w:r>
        <w:rPr>
          <w:b/>
          <w:bCs/>
        </w:rPr>
        <w:t xml:space="preserve"> частного сектора, содержанию пустошей, содержанию остановочных пунктов Индустриального района города Пер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7» декабря 2010 года</w:t>
        <w:br/>
        <w:t xml:space="preserve">   14 часов 00 минут</w:t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/>
        <w:t>выполнение работ по содержанию дорог, тротуаров и придорожных газонов</w:t>
      </w:r>
      <w:r>
        <w:rPr>
          <w:bCs/>
        </w:rPr>
        <w:t xml:space="preserve"> частного сектора, содержанию пустошей, содержанию остановочных пунктов Индустриального района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>Лот №1 - В</w:t>
      </w:r>
      <w:r>
        <w:rPr/>
        <w:t xml:space="preserve">ыполнение работ по содержанию дорог, тротуаров и придорожных газонов частного сектора Индустриального района города Перми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Лот №2 – Выполнение работ по содержанию пустошей</w:t>
      </w:r>
      <w:r>
        <w:rPr>
          <w:bCs/>
        </w:rPr>
        <w:t xml:space="preserve"> Индустриального района города Перми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Лот  №3 - </w:t>
      </w:r>
      <w:r>
        <w:rPr>
          <w:bCs/>
        </w:rPr>
        <w:t>В</w:t>
      </w:r>
      <w:r>
        <w:rPr/>
        <w:t xml:space="preserve">ыполнение работ по содержанию остановочных пунктов </w:t>
      </w:r>
      <w:r>
        <w:rPr>
          <w:bCs/>
        </w:rPr>
        <w:t>Индустриального района города Перми</w:t>
      </w:r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Лот №1 – 4 020 568,07 (Четыре миллиона двадцать тысяч пятьсот шестьдесят восемь)</w:t>
      </w:r>
    </w:p>
    <w:p>
      <w:pPr>
        <w:pStyle w:val="Normal"/>
        <w:jc w:val="both"/>
        <w:rPr/>
      </w:pPr>
      <w:r>
        <w:rPr/>
        <w:t xml:space="preserve"> </w:t>
      </w:r>
      <w:r>
        <w:rPr/>
        <w:t>рублей 07 коп.</w:t>
      </w:r>
    </w:p>
    <w:p>
      <w:pPr>
        <w:pStyle w:val="Normal"/>
        <w:jc w:val="both"/>
        <w:rPr>
          <w:bCs/>
        </w:rPr>
      </w:pPr>
      <w:r>
        <w:rPr/>
        <w:t xml:space="preserve">Лот №2 - </w:t>
      </w:r>
      <w:r>
        <w:rPr>
          <w:bCs/>
          <w:color w:val="000000"/>
        </w:rPr>
        <w:t>2 586 649,50 ( Два миллиона пятьсот восемьдесят шесть тысяч шестьсот сорок девять) рублей 50 коп.</w:t>
      </w:r>
    </w:p>
    <w:p>
      <w:pPr>
        <w:pStyle w:val="Normal"/>
        <w:jc w:val="both"/>
        <w:rPr>
          <w:bCs/>
        </w:rPr>
      </w:pPr>
      <w:r>
        <w:rPr>
          <w:bCs/>
          <w:color w:val="000000"/>
        </w:rPr>
        <w:t>Лот №3 – 1 789 937,11( Один миллион семьсот восемьдесят тысяч девятьсот тридцать семь) рублей 11 коп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5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Крылова Е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ка-М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г. Пермь, ул. Овчинникова,д.10,оф.3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ртель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ул. Карпинского,3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вая дорожная строительная компания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г.Пермь, ул.Космонавта Беляева,29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БИКО-Строй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пос.Новые Ляды, ул.Железнодорожная,2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Радостев К.С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истем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г.Пермь,ул.Мира,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грофирма ЭЛИТ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г.Пермь,ул.Краснова 1 оф.1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агистраль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г.Пермь,ул.Сов.Армии,9 оф.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ехнология-М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5,г.Пермь,ул.Семченко,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ГРАНД-сервис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,г.Пермь,ул.Гайдара,8б оф.202/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Дорог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г.Пермь, ул.Г.Хасана,7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Облконтракт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7,г.Пермь,ул.Фигнера,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Урарту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8,г.Пермь,ул.Деревообделочная,4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ос-Строй-Групп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6,г.Пермь,ул.Кирпичный завод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Евродорстрой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7,г.Пермь,ул.Революции,3/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ул.Козьмы Минина,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Игошев Г.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ул.Орджоникидзе,57 оф.3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Консалтинг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520,Уинский р-он,с.Уинское,ул,Космонавтов,2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цесс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ул.Ш.Космонавтов,35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г.Пермь,ул.Энергетиков,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арт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ирова,6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ительная компания Старт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1,г.Пермь,ул.Солдатова,3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агистраль-С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г.Пермь,ул.Нефтяников,2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НИКОС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7,г.Пермь,ул.Лебедева,3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альянс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0,г.Киров,ул.Московская,1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Пушкарев А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Крылова Е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ка-М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г. Пермь, ул. Овчинникова,д.10,оф.3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ртель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ул. Карпинского,3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БИКО-Строй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пос.Новые Ляды, ул.Железнодорожная,2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истем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г.Пермь,ул.Мира,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грофирма ЭЛИТ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г.Пермь,ул.Краснова 1 оф.1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агистраль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г.Пермь,ул.Сов.Армии,9 оф.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ехнология-М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5,г.Пермь,ул.Семченко,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вая дорожная строительная компания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г.Пермь, ул.Космонавта Беляева,29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строн-Комфорт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ул.Большевистская,5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ДОС-сервис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,г.Пермь,ул.Гайдара,8б оф.202/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Дорог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г.Пермь, ул.Г.Хасана,7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Облконтракт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7,г.Пермь,ул.Фигнера,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Урарту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8,г.Пермь,ул.Деревообделочная,4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ос-Строй-Групп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6,г.Пермь,ул.Кирпичный завод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Евродорстрой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7,г.Пермь,ул.Революции,3/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ул.Козьмы Минина,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Игошев Г.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ул.Орджоникидзе,57 оф.3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ранзит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830,г.Чернушка,ул.Коммунистическая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г.Пермь,ул.Энергетиков,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арт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ирова,6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ительная компания Старт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1,г.Пермь,ул.Солдатова,3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агистраль-С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г.Пермь,ул.Нефтяников,2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НИКОС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7,г.Пермь,ул.Лебедева,3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альянс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0,г.Киров,ул.Московская,1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Пушкарев А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Крылова Е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ка-М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г. Пермь, ул. Овчинникова,д.10,оф.3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Констант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1, г. Пермь, ул. Уфимская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истем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г.Пермь,ул.Мира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грофирма ЭЛИТ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г.Пермь,ул.Краснова 1 оф.1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ехнология-М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5,г.Пермь,ул.Семченко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вая дорожная строительная компания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г.Пермь, ул.Космонавта Беляева,29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строн-Комфорт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ул.Большевистская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Облконтракт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7,г.Пермь,ул.Фигнера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ос-Строй-Групп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6,г.Пермь,ул.Кирпичный завод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Евродорстрой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7,г.Пермь,ул.Революции,3/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ул.Козьмы Минина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Игошев Г.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ул.Орджоникидзе,57 оф.3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ранзит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830,г.Чернушка,ул.Коммунистическая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г.Пермь,ул.Энергетиков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арт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ирова,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ительная компания Старт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1,г.Пермь,ул.Солдатова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агистраль-С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г.Пермь,ул.Нефтяников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НИКОС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7,г.Пермь,ул.Лебедева,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альянс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0,г.Киров,ул.Московская,1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тов С.И  КТ «Пермская ДПМК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г.Пермь,Ш.космонавтов,308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ТрансСтрой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 ул.Большевистская,5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/>
        <w:t>1.</w:t>
      </w:r>
      <w:r>
        <w:rPr>
          <w:b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1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1843"/>
        <w:gridCol w:w="1134"/>
      </w:tblGrid>
      <w:tr>
        <w:trPr>
          <w:trHeight w:val="16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6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Крылова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ка-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рте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вая дорожная строительная комп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БИКО-Стр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Радостев К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исте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грофирма ЭЛИ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агистра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ехнология-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ГРАНД-серви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Доро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Облконтрак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Урарт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ос-Строй-Груп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Евродорстр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Игошев Г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Консалтин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це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а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ительная компания Ста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агистраль-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НИК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алья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Пушкаре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701"/>
        <w:gridCol w:w="1418"/>
      </w:tblGrid>
      <w:tr>
        <w:trPr>
          <w:trHeight w:val="16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Крыло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ка-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рт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БИКО-Ст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исте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грофирма ЭЛИ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агистра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ехнология-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вая дорожная строительная комп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строн-Комф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ДОС-серв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Доро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Облконтрак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Урарт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ос-Строй-Групп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Евродорст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Игошев Г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ранзи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а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ительная компания Ста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агистраль-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НИКО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альян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Пушкаре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3.</w:t>
      </w:r>
      <w:r>
        <w:rPr>
          <w:b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3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985"/>
        <w:gridCol w:w="1275"/>
      </w:tblGrid>
      <w:tr>
        <w:trPr>
          <w:trHeight w:val="16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Крылова Е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ка-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Констан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исте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грофирма ЭЛИ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ехнология-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вая дорожная строительная комп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строн-Комф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Облконтрак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ос-Строй-Групп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Евродорстро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Игошев Г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ранзи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а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ительная компания Ста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агистраль-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НИК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альян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тов С.И  КТ «Пермская ДПМ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ТрансСтро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Председатель комиссии                                       __________________   Кириллова О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___________________ Трофимов Д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секретарь комиссии                 ___________________  Чайко О.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едставитель заказчика                                   ____________________ Яркова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11:00Z</dcterms:created>
  <dc:creator>ump15</dc:creator>
  <dc:description/>
  <cp:keywords/>
  <dc:language>en-US</dc:language>
  <cp:lastModifiedBy>опер4</cp:lastModifiedBy>
  <cp:lastPrinted>2010-12-07T14:29:00Z</cp:lastPrinted>
  <dcterms:modified xsi:type="dcterms:W3CDTF">2010-12-07T09:34:00Z</dcterms:modified>
  <cp:revision>246</cp:revision>
  <dc:subject/>
  <dc:title>ПРОТОКОЛ № 01/03-07</dc:title>
</cp:coreProperties>
</file>