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bCs/>
        </w:rPr>
        <w:t>Приложение № 1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40 от «07» декабря 2010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ind w:left="-540" w:hanging="0"/>
        <w:jc w:val="center"/>
        <w:rPr/>
      </w:pPr>
      <w:r>
        <w:rPr/>
        <w:t>на выполнение работ по содержанию Парка у Андроновских прудов в летний период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244"/>
        <w:gridCol w:w="1134"/>
        <w:gridCol w:w="1099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бо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 у Андроновских пруд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истка газонов от мусо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шение газонов (активная зон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езка дикорастущей поросли деревьев и кустарников (активная зо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0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: с 15.04.2011 по 14.10.2011 г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</w:rPr>
        <w:t>Примечание</w:t>
      </w:r>
      <w:r>
        <w:rPr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Вывозка мусора, различных видов загрязнений производится на санкционированное место складирования отходов для захоронения в течение суток после сбора. Выполненные работы предъявляются заказчику с предоставлением оригинала справки, подтверждающей вывезенный объем мусора с места захоронения отходов, выписанную на организацию, выполняющую данные виды работ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роизводить в соответствии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Пермской городской Думы № 4 от 29.01.2008 г. «Об утверждении правил благоустройства и содержания территории в городе Перми»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Пермской городской Думы № 147 от 23.06.2009 г. «Об утверждении эксплуатационных категорий и уровней содержания объектов озеленения общего пользования города Перми»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е нормативные документы согласно прилагаемому перечн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документов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937"/>
        <w:gridCol w:w="558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0.0.1-76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1.1.01-77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2.1.01-76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а природы. Атмосфера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выбросов по составу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4.2.01-8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а природы. Почвы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нклатура показателей санитарного состояния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III-10-75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.07.01-89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ство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 (к проекту жилого района)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49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37:00Z</dcterms:created>
  <dc:creator>Татьяна</dc:creator>
  <dc:description/>
  <cp:keywords/>
  <dc:language>en-US</dc:language>
  <cp:lastModifiedBy>t_makarova</cp:lastModifiedBy>
  <cp:lastPrinted>2010-12-06T10:00:00Z</cp:lastPrinted>
  <dcterms:modified xsi:type="dcterms:W3CDTF">2010-12-06T05:00:00Z</dcterms:modified>
  <cp:revision>87</cp:revision>
  <dc:subject/>
  <dc:title/>
</cp:coreProperties>
</file>