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40 от «07» дека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/>
        <w:t>«___»______________200__года</w:t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 парка у Андроновских прудов на территории Индустриального района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40 от «07» декабря 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 парка у Андроновских прудов на территории Индустриального района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40 от «07» декабря 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6T10:04:00Z</cp:lastPrinted>
  <dcterms:modified xsi:type="dcterms:W3CDTF">2010-12-06T05:04:00Z</dcterms:modified>
  <cp:revision>106</cp:revision>
  <dc:subject/>
  <dc:title/>
</cp:coreProperties>
</file>