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3 от 07.12.2010 года О ПРОВЕДЕНИИ ЗАПРОСА КОТИРОВОК ЦЕН</w:t>
      </w:r>
    </w:p>
    <w:p>
      <w:pPr>
        <w:pStyle w:val="TextBody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«Выполнение работ по ремонту части помещений общественного центра по адресу: </w:t>
      </w:r>
    </w:p>
    <w:p>
      <w:pPr>
        <w:pStyle w:val="TextBody"/>
        <w:ind w:left="-360" w:hanging="0"/>
        <w:jc w:val="center"/>
        <w:rPr/>
      </w:pPr>
      <w:r>
        <w:rPr>
          <w:b/>
          <w:sz w:val="24"/>
        </w:rPr>
        <w:t>г. Пермь, ул. Халтурина, 10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 цен: «Выполнение работ по ремонту части помещений общественного центра по адресу: г. Пермь, ул. Халтурина, 10» в соответствии с техническим заданием (Приложение к извещению о проведении запроса котировок цен)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г. Пермь, ул. Халтурина, 10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в течение недели с момента заключения контракта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9</w:t>
      </w:r>
      <w:r>
        <w:rPr>
          <w:szCs w:val="28"/>
        </w:rPr>
        <w:t>6200 (Девяносто шесть тысяч двести) рублей 00 копеек.</w:t>
      </w:r>
    </w:p>
    <w:p>
      <w:pPr>
        <w:pStyle w:val="Normal"/>
        <w:jc w:val="both"/>
        <w:rPr/>
      </w:pPr>
      <w:r>
        <w:rPr/>
        <w:t>Оплата за фактически выполненные объемы работ осуществляется после устранения замечаний заказчика и выявленных в процессе работы недостатков, согласно условиям, установленным в контракте, в течение 10 (десяти) банковских дней с момента подписания сторонами документов: акт о сдаче-приемке выполненных работ (форма КС-2), согласованный МУ «Технический надзор за капитальным ремонтом» или любой другой организацией, определенной в соответствии с законодательством РФ; счет или счет-фактура; справка о стоимости выполненных работ и затрат (форма КС-3),  согласованная с МУ «Технический надзор за капитальным ремонтом» или любой другой организацией, определенной в соответствии с законодательством РФ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4 декабря 2010 года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</w:t>
        <w:tab/>
        <w:tab/>
        <w:tab/>
        <w:tab/>
        <w:t xml:space="preserve">             С.В.Мальце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12-07T06:28:00Z</dcterms:modified>
  <cp:revision>143</cp:revision>
  <dc:subject/>
  <dc:title>ЗАПРОС КОТИРОВОЧНОЙ ЦЕНЫ</dc:title>
</cp:coreProperties>
</file>