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Приложение к извещ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jc w:val="center"/>
        <w:rPr/>
      </w:pPr>
      <w:r>
        <w:rPr/>
        <w:t xml:space="preserve">на выполнение работ по ремонту части помещений </w:t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jc w:val="center"/>
        <w:rPr>
          <w:sz w:val="20"/>
          <w:szCs w:val="20"/>
        </w:rPr>
      </w:pPr>
      <w:r>
        <w:rPr/>
        <w:t xml:space="preserve">(актовый зал, кабинет № 1, кабинет № 2, кабинет № 3 и туалетная комната) общественного центра по адресу: г. Пермь, ул. Халтурина, 10 </w:t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943"/>
        <w:gridCol w:w="1517"/>
        <w:gridCol w:w="142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енный центр по адресу: ул. Халтурина, 10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Сантехнические работы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 арматуры смесителей без душевой сет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 100 м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тройников  диаметром 110*110*45 м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олуотвода  диаметром 110 м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хомутиков для крепления труб д. 110 м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частей фасонных из полиэтилена (отводы 110/45 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Общестроительные работы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 обоев под покраск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тлевка сте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обоям  сте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  сте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2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стен за два раз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2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обоям  стен на второй раз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панелей потолочных типа "Байкал" с комплектующим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2"/>
              <w:rPr/>
            </w:pPr>
            <w:r>
              <w:rPr/>
              <w:t>Фасад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унтовка фасадов простых с земли и лес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тлевка фасадов простых с земли и лес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фасадов с лесов по подготовленной поверх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38:00Z</dcterms:created>
  <dc:creator>130408</dc:creator>
  <dc:description/>
  <cp:keywords/>
  <dc:language>en-US</dc:language>
  <cp:lastModifiedBy>131901</cp:lastModifiedBy>
  <dcterms:modified xsi:type="dcterms:W3CDTF">2010-12-07T06:41:00Z</dcterms:modified>
  <cp:revision>74</cp:revision>
  <dc:subject/>
  <dc:title>Утверждаю:</dc:title>
</cp:coreProperties>
</file>