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07» декабря 2010 года № 116-07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: замена окон (15 шт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 Пермь, ул. Автозаводская, 82 Литер 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 МУЗ «Городская поликлиника №12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: замена окон (15 шт) в здании по адресу г. Пермь, ул. Автозаводская, 82 Литер В в соответствии с Техническим заданием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 дней со дня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 124,63 (Двести четыре тысячи сто двадцать четыре рубля 63 копейки)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14» декабря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и сертификатов на материал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10-12-06T13:52:00Z</cp:lastPrinted>
  <dcterms:modified xsi:type="dcterms:W3CDTF">2010-12-07T06:28:00Z</dcterms:modified>
  <cp:revision>135</cp:revision>
  <dc:subject/>
  <dc:title>ИЗВЕЩЕНИЕ № __ от «___» __________ 200 _ года </dc:title>
</cp:coreProperties>
</file>