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7-07/12 от «07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Капитальный ремонт входной группы </w:t>
      </w:r>
    </w:p>
    <w:p>
      <w:pPr>
        <w:pStyle w:val="Normal"/>
        <w:jc w:val="center"/>
        <w:rPr/>
      </w:pPr>
      <w:r>
        <w:rPr/>
        <w:t>в здании по адресу г. Пермь, ул. Сокольская, 33</w:t>
      </w:r>
    </w:p>
    <w:p>
      <w:pPr>
        <w:pStyle w:val="Normal"/>
        <w:jc w:val="center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764"/>
        <w:gridCol w:w="1980"/>
        <w:gridCol w:w="124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ентилируемой фасадной системы с облицовкой металлическим сайдингом без устройства теплоизоляционного сл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нели фасадные из оцинкованной стали с покрытием Полиэстер толщиной 1,2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анной поверхности (за вычетом проемов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металлических дверей с площадью дверного проема до 2,5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 до 2,5 м2 (б/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металлические окрашенные за 2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т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0:13:00Z</dcterms:created>
  <dc:creator>Froggy</dc:creator>
  <dc:description/>
  <cp:keywords/>
  <dc:language>en-US</dc:language>
  <cp:lastModifiedBy>kab512n3</cp:lastModifiedBy>
  <dcterms:modified xsi:type="dcterms:W3CDTF">2010-12-07T06:47:00Z</dcterms:modified>
  <cp:revision>7</cp:revision>
  <dc:subject/>
  <dc:title/>
</cp:coreProperties>
</file>