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07» декабря 2010 года № 118-07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: замена двере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 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  <w:szCs w:val="24"/>
        </w:rPr>
        <w:t>для МУЗ «Городская поликлиника №12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9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: замена дверей в здании по адресу г. Пермь, ул. Сокольская, 33 в соответствии с Техническим заданием – Приложение № 1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 дней со дня подписания муниципального контра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 000,00 (Двести сорок девять тысяч рублей 00 копеек) рубл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51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14» декабря 2010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выполненные работы будет производиться в срок до 25.12.2010 г.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и сертификатов на материал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Локальный сметный ра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ind w:firstLine="708"/>
        <w:rPr/>
      </w:pPr>
      <w:r>
        <w:rPr>
          <w:sz w:val="22"/>
          <w:szCs w:val="22"/>
        </w:rPr>
        <w:t>МП</w:t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10-12-06T13:52:00Z</cp:lastPrinted>
  <dcterms:modified xsi:type="dcterms:W3CDTF">2010-12-07T08:11:00Z</dcterms:modified>
  <cp:revision>137</cp:revision>
  <dc:subject/>
  <dc:title>ИЗВЕЩЕНИЕ № __ от «___» __________ 200 _ года </dc:title>
</cp:coreProperties>
</file>