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8-07/12 от «07» декабря 2010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/>
        <w:t>Капитальный ремонт: замена дверей</w:t>
      </w:r>
    </w:p>
    <w:p>
      <w:pPr>
        <w:pStyle w:val="Normal"/>
        <w:jc w:val="center"/>
        <w:rPr/>
      </w:pPr>
      <w:r>
        <w:rPr/>
        <w:t>в здании по адресу г. Пермь, ул. Сокольская, 33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55"/>
        <w:gridCol w:w="2096"/>
        <w:gridCol w:w="118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0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врезные оцинкованные с цилиндровым механизмо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4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9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9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 блоков, подготовленных под вторую окраску дверны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6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выбоин в полах цементных площадью до 0,25 м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 металлических дверей с площадью дверного проема более 2,5 м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входные пластиковые двупольны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0:13:00Z</dcterms:created>
  <dc:creator>Froggy</dc:creator>
  <dc:description/>
  <cp:keywords/>
  <dc:language>en-US</dc:language>
  <cp:lastModifiedBy>kab512n3</cp:lastModifiedBy>
  <dcterms:modified xsi:type="dcterms:W3CDTF">2010-12-07T08:14:00Z</dcterms:modified>
  <cp:revision>8</cp:revision>
  <dc:subject/>
  <dc:title/>
</cp:coreProperties>
</file>