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7» декабря 2010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  <w:u w:val="single"/>
        </w:rPr>
        <w:t>поставку крупы геркулес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70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зько Наталья Дмитриевн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предусмотренные в смете учреждения в 2010 году</w:t>
            </w:r>
          </w:p>
        </w:tc>
      </w:tr>
      <w:tr>
        <w:trPr>
          <w:trHeight w:val="2676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рупа геркулес, в соответствии с муниципальным контрактом  (Приложение  №1 - Спецификац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вар должен сопровождаться гигиеническими сертификатами, сертификатами соответствия, удостоверениями качества.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на товаров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 кг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оликамская, 271, склад учрежд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зенская, 72, склад учрежд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пецификации (Приложение №1)</w:t>
            </w:r>
          </w:p>
        </w:tc>
      </w:tr>
      <w:tr>
        <w:trPr>
          <w:trHeight w:val="1133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на склад указанного учреждения в полном объеме согласно спецификации, начиная с даты заключения контракта и по 07.04.2011 года.</w:t>
            </w:r>
          </w:p>
        </w:tc>
      </w:tr>
      <w:tr>
        <w:trPr>
          <w:trHeight w:val="696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33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,</w:t>
            </w:r>
            <w:r>
              <w:rPr>
                <w:sz w:val="22"/>
              </w:rPr>
              <w:t xml:space="preserve"> стоимость договора ответ хранения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500 (шестьдесят шесть тысяч пятьсот)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 (обеденный перерыв с 13-00 до 14-00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екабря 2010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в течение 5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СОК</dc:creator>
  <dc:description/>
  <cp:keywords/>
  <dc:language>en-US</dc:language>
  <cp:lastModifiedBy>КОМПИК</cp:lastModifiedBy>
  <cp:lastPrinted>2010-12-07T14:00:00Z</cp:lastPrinted>
  <dcterms:modified xsi:type="dcterms:W3CDTF">2010-12-07T09:22:00Z</dcterms:modified>
  <cp:revision>33</cp:revision>
  <dc:subject/>
  <dc:title>ИЗВЕЩЕНИЕ № __ от «___» __________ 200 _ года </dc:title>
</cp:coreProperties>
</file>