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№ 23-11 от  «07» дека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0"/>
        <w:gridCol w:w="3940"/>
        <w:gridCol w:w="1292"/>
        <w:gridCol w:w="2841"/>
      </w:tblGrid>
      <w:tr>
        <w:trPr>
          <w:trHeight w:val="25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ind w:right="-3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 ФУНКЦИОНАЛЬНЫХ ХАРАКТЕРИСТИКАХ (ПОТРЕБИТЕЛЬСКИХ</w:t>
            </w:r>
          </w:p>
        </w:tc>
      </w:tr>
      <w:tr>
        <w:trPr>
          <w:trHeight w:val="28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7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ВОЙСТВАХ)  ТОВАРОВ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льминты-IgG, тест-система иммуноферментная для выявления иммуноглобулинов классов G к антигенам описторхов, трихинелл, токсокар и эхинокок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офазный иммуноферментный анали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описторхов, трихинелл, токсокар и эхинококков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ов не менее,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3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иммуноглобулины класса G к антигенам описторхов, трихинелл, токсокар и эхинококков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33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не содержащий иммуноглобулины класса G к антигенам описторхов, трихинелл, токсокар и эхинококков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специфические антитела к IgG человека меченные пероксидазой хрена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ямблия-антитела, тест-система иммуноферментная для выявления иммуноглобулинов классов A, G, М (IgA,G,М) к антигенам лямбл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лямблий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иммуноглобулины против  IgA, IgG, IgМ человека меченные пероксидазой хрена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паллидум-суммарные антитела, тест-система иммуноферментная для выявления специфических иммуноглобулинов классов G, М и А к Treponema pallidum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дийный (метод "сэндвич") твердофазный иммуноферментный анали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Treponema pallidum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рекомбинантные трепонемные белки, коньюгированные с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раствор (Р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тел класса IgG к Treponema pallidum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Treponema pallidum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видовые антитела, коньюгированные с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тел класса IgМ к Treponema pallidum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Treponema pallidum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видовые антитела, коньюгированные с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G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М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М  человека, меченые пероксидазой хрена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 мл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sAg, 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моноклональными антителами к HBsAg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5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ниже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sAg, тест-система иммуноферментная для выявления и подтверждения HBs-антигена с использованием рекомбинантного антигена и моноклональных антите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HBsAg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-раствор подтверждающего агента, содержащий нейтрализующие поликлональные  антитела козы к HBsAg,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-раствор для разведения образца, содержащий нормальную сыворотку козы, флх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ниже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-ВГС, 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ВГС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IgG человека, меченные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фичность по ОСО ГИСК им. Л.А. Тарасевича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 подтверждения наличия иммуноглобулинов классов G и M к вирусу гепатита С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ВГС.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JgG человека, меченные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-ВГС - IgM, тест-система иммуноферментная для выявления иммуноглобулинов класса М к вирусу гепатита 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ВГС, соответствующие участкам белков кодируемых структурной (core) и неструктурной (NS</w:t>
            </w:r>
            <w:r>
              <w:rPr>
                <w:vertAlign w:val="subscript"/>
              </w:rPr>
              <w:t>3</w:t>
            </w:r>
            <w:r>
              <w:rPr/>
              <w:t>, NS</w:t>
            </w:r>
            <w:r>
              <w:rPr>
                <w:vertAlign w:val="subscript"/>
              </w:rPr>
              <w:t>4</w:t>
            </w:r>
            <w:r>
              <w:rPr/>
              <w:t>, NS</w:t>
            </w:r>
            <w:r>
              <w:rPr>
                <w:vertAlign w:val="subscript"/>
              </w:rPr>
              <w:t>5</w:t>
            </w:r>
            <w:r>
              <w:rPr/>
              <w:t>) областью генома ВГС,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человека, меченные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6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патит Д-антитела, тест-система иммуноферментная для выявления суммарных антител к вирусу гепатита Дель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борный планшет с иммобилизированным антигеном Дельта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вирусу гепатита Дельта, меченные пероксидазой хрена), фл 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епатит Д-IgM, тест-система иммуноферментная для выявления иммуноглобулинов класса М к вирусу гепатита Дельта в сыворотке (плазме) крови человек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борный планшет с иммобилизированным на внутренней поверхности лунок моноклональными  антителами к иммуноглобулинам класса М человека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концентрат (рекомбинантный HDV Ag, меченный пероксидазой хрена), фл 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сывороток (РРС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), фл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 xml:space="preserve">), фл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ьный образец Toxo-IgG 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ибровочные растворы Toxo IgG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х 1,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концентрированный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лрительного разведения сывороток (РП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образцов,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афарет для построения калибровочного графика,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контрольного образц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-4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центрация калибраторов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ервы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торо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ети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етверты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яты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шестой калибратор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ветовая кодировка реагент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апазон измеряемых концентраций не менее, МЕ/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Chlamydia trachomatis, не менее, лунок х стрипов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G человека, меченные пероксидазой хрена)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ый фосфатно- буферный раствор (СБР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 Chlamydia trachomatis не менее, лунок х стрип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конъюгата, фл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буферный раствор для сывороток (РБР-С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ленка для заклеивания планшет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анночка для реагент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аконечники для пипеток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ген кардиолипинов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реакции микропреципит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исследуемого образц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пиртовый раствор кардиолипинового антигена, амп.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2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70% холин-хлорида, фл х м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,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паракоклюшный жид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коклюшный жид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эритроцитарный О-комплекс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иагностикум сальмонеллезный жидкий ОН S-typhi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(паратиф В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иерсиниозный 0-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иерсиниозный 0-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псевдотуберкулез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(паратиф 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эритроцитарный Vi антиген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 эритроцитарный дифтерийный жид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 эритроцитарный столбнячный жид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6" w:hRule="atLeast"/>
        </w:trPr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на контракта, сумма общих цен по позициям 1-35, руб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35" w:hRule="atLeast"/>
        </w:trPr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- не менее 80 % от срока, указанного производител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10-07-01T13:15:00Z</cp:lastPrinted>
  <dcterms:modified xsi:type="dcterms:W3CDTF">2010-12-07T11:18:00Z</dcterms:modified>
  <cp:revision>90</cp:revision>
  <dc:subject/>
  <dc:title/>
</cp:coreProperties>
</file>