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10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sz w:val="20"/>
        </w:rPr>
        <w:t>Поставку сухого корма для собак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  <w:u w:val="single"/>
        </w:rPr>
        <w:t>для МУ «Пермская городская служба по организации содержания домашних животных»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«8» декабря 2010 года                                                                                       11 часов 00 минут</w:t>
      </w:r>
    </w:p>
    <w:p>
      <w:pPr>
        <w:pStyle w:val="Normal"/>
        <w:tabs>
          <w:tab w:val="clear" w:pos="720"/>
          <w:tab w:val="left" w:pos="724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1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седатель комиссии: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молин Виктор Николаевич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1.2. Заместитель председателя комиссии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фремова Наталья Петровна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Черепанова Анастасия Александровна</w:t>
        <w:tab/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Маслова Кристина Александровна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4. Секретарь комиссии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Макурина Олеся Николаевна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Поставка ветеринарных препаратов.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>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извещение № 10 от 26 ноября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6 ноября  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 499 950 (четыреста девяносто девять тысяч девятьсот пятьдесят) рублей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sz w:val="24"/>
          <w:szCs w:val="24"/>
        </w:rPr>
        <w:t>Источник финансирования закупки: Из бюджетных средств предусмотренных в смете учреждения в 2010 год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 Поставка сухого корма для собак 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. Пермь, ул. Соликамская, 271, территория учреждения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Началом оказания услуг является дата заключения муниципального контракта, окончание  – до 31.12.2010.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  должна  быть указана  с учетом следующих расходов: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стоимость упаковки, стоимость поставки, доставки по адресу, погрузочно-разгрузочных работ, все налоги, таможенные пошлины, выплаченные или подлежащие выплате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за оказанные услуги производится безналичным путем перечисления денежных средств Заказчика, на расчетный счет Исполнителя  по факту поставки товара в течение 5и дней после  подписания акта выполненных работ обеими сторонам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2551"/>
        <w:gridCol w:w="2410"/>
      </w:tblGrid>
      <w:tr>
        <w:trPr>
          <w:tblHeader w:val="true"/>
          <w:trHeight w:val="196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Цена контракта, предлагаемая в котировочной заявк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63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 «Аллер Петфуд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 405,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 «Пермская Региональная Компан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 xml:space="preserve">463 500,0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046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Общество с Ограниченной Ответственностью «АвтоСтрой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признала все три заявки соответствующими всем требованиям, установленным в извещении о проведении запроса котировок, и на основании полученных результатов приняла следующее решение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>7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>8. 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8.1. Признать победителем в проведении запроса котировок Общество с Ограниченной Ответственностью «Аллер Петфуд»  так как наиболее низкая цена котировочной заявки (соответствующей всем требованиям, установленным в извещении о проведении запроса котировок) </w:t>
      </w:r>
    </w:p>
    <w:p>
      <w:pPr>
        <w:pStyle w:val="Style18"/>
        <w:spacing w:lineRule="auto" w:line="360"/>
        <w:jc w:val="both"/>
        <w:rPr>
          <w:szCs w:val="24"/>
        </w:rPr>
      </w:pPr>
      <w:r>
        <w:rPr>
          <w:szCs w:val="24"/>
        </w:rPr>
        <w:t>Местонахождение:  188663, Ленинградская область, Всеволожский район, поселок Кузьмоловский, ул. Леншоссе,  д. 2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394 405,00</w:t>
      </w:r>
      <w:r>
        <w:rPr>
          <w:color w:val="000000"/>
          <w:sz w:val="24"/>
          <w:szCs w:val="24"/>
        </w:rPr>
        <w:t xml:space="preserve"> (триста девяносто четыре тысячи четыреста пять) </w:t>
      </w:r>
      <w:r>
        <w:rPr>
          <w:sz w:val="24"/>
          <w:szCs w:val="24"/>
        </w:rPr>
        <w:t>руб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 Общество с Ограниченной Ответственностью  «Пермская Региональная Компания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: 614000, г. Пермь,  ул. Куйбышева, д.2, оф. 403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463 500 (</w:t>
      </w:r>
      <w:r>
        <w:rPr>
          <w:color w:val="000000"/>
          <w:sz w:val="24"/>
          <w:szCs w:val="24"/>
        </w:rPr>
        <w:t>четыреста шестьдесят три тысячи</w:t>
      </w:r>
      <w:r>
        <w:rPr>
          <w:sz w:val="24"/>
          <w:szCs w:val="24"/>
        </w:rPr>
        <w:t xml:space="preserve"> пятьсот) рубле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                      В</w:t>
            </w:r>
            <w:r>
              <w:rPr>
                <w:sz w:val="24"/>
                <w:szCs w:val="24"/>
                <w:u w:val="single"/>
              </w:rPr>
              <w:t>.Н.Смоли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678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                     </w:t>
            </w:r>
            <w:r>
              <w:rPr>
                <w:sz w:val="24"/>
                <w:szCs w:val="24"/>
                <w:u w:val="single"/>
              </w:rPr>
              <w:t>Н.П. Ефрем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1102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                     </w:t>
            </w:r>
            <w:r>
              <w:rPr>
                <w:sz w:val="24"/>
                <w:szCs w:val="24"/>
                <w:u w:val="single"/>
              </w:rPr>
              <w:t>А.А.Черепа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                     </w:t>
            </w:r>
            <w:r>
              <w:rPr>
                <w:sz w:val="24"/>
                <w:szCs w:val="24"/>
                <w:u w:val="single"/>
              </w:rPr>
              <w:t>К.А.Маслова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950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                     </w:t>
            </w:r>
            <w:r>
              <w:rPr>
                <w:sz w:val="24"/>
                <w:szCs w:val="24"/>
                <w:u w:val="single"/>
              </w:rPr>
              <w:t>О.Н.Маку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567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3:27:00Z</dcterms:created>
  <dc:creator>Институт госзакупок РАГС</dc:creator>
  <dc:description/>
  <cp:keywords/>
  <dc:language>en-US</dc:language>
  <cp:lastModifiedBy>КОМПИК</cp:lastModifiedBy>
  <cp:lastPrinted>2010-12-06T10:15:00Z</cp:lastPrinted>
  <dcterms:modified xsi:type="dcterms:W3CDTF">2010-12-07T13:27:00Z</dcterms:modified>
  <cp:revision>2</cp:revision>
  <dc:subject/>
  <dc:title>ПРОТОКОЛ ОЦЕНКИ И СОПОСТАВЛЕНИЯ ЗАЯВОК НА УЧАСТИЕ В КОНКУРСЕ </dc:title>
</cp:coreProperties>
</file>