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13 от «09» декабря 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оставку </w:t>
      </w:r>
      <w:r>
        <w:rPr>
          <w:b/>
        </w:rPr>
        <w:t>лекарственных средств для</w:t>
      </w:r>
      <w:r>
        <w:rPr>
          <w:b/>
          <w:sz w:val="22"/>
          <w:szCs w:val="22"/>
        </w:rPr>
        <w:t xml:space="preserve"> </w:t>
      </w:r>
      <w:r>
        <w:rPr>
          <w:b/>
        </w:rPr>
        <w:t>МУЗ ГДКБ № 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60"/>
        <w:gridCol w:w="1800"/>
        <w:gridCol w:w="1620"/>
        <w:gridCol w:w="900"/>
        <w:gridCol w:w="1080"/>
        <w:gridCol w:w="1440"/>
      </w:tblGrid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еждународное 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орговое 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ксаметония хлор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стен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п. 100мг 5мл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 в месяц (1 и 15 числа месяца)</w:t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пекурония брон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ду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.+р-ль 4мг №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ломета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л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эр.50мкг/д  200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ломета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л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эр.100мкг/д  200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есон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льмик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сп. 0,25мг/мл 2мл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есон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льмик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сп. 0,5мг/мл 2мл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муноглобулин ч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мунове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25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фер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ферон лай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ечи125 000 МЕ №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фер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ферон лай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ечи250 000 МЕ №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сор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со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.5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осмек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.3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с.№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СЛОВИЯ ПОСТА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i/>
        </w:rPr>
        <w:t>2. Остаточный срок годности товара должен быть не менее 70% от общего срока годности на  момент передачи това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На период действия контракта цена за единицу продукции остается неизмен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М. А. Маль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05:00Z</dcterms:created>
  <dc:creator>ИЛОНА</dc:creator>
  <dc:description/>
  <cp:keywords/>
  <dc:language>en-US</dc:language>
  <cp:lastModifiedBy>Name</cp:lastModifiedBy>
  <cp:lastPrinted>2010-11-19T16:27:00Z</cp:lastPrinted>
  <dcterms:modified xsi:type="dcterms:W3CDTF">2010-12-07T10:42:00Z</dcterms:modified>
  <cp:revision>5</cp:revision>
  <dc:subject/>
  <dc:title>Приложение № 1</dc:title>
</cp:coreProperties>
</file>