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4 от «09» декабря 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</w:t>
      </w:r>
      <w:r>
        <w:rPr>
          <w:b/>
          <w:sz w:val="22"/>
          <w:szCs w:val="22"/>
        </w:rPr>
        <w:t>плазмозаменяющих, питательных, дезинтоксикационных раствор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</w:rPr>
        <w:t>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60"/>
        <w:gridCol w:w="1800"/>
        <w:gridCol w:w="1620"/>
        <w:gridCol w:w="900"/>
        <w:gridCol w:w="1080"/>
        <w:gridCol w:w="144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ое 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орговое 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езол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езол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25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 (1 и 15 числа месяца)</w:t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езол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езол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50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ст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10% 25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рия бикарбо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рия бикарбо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5%2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р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рия 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 0,9%-250мл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нгера р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нгера р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.25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8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0-12-07T10:42:00Z</dcterms:modified>
  <cp:revision>5</cp:revision>
  <dc:subject/>
  <dc:title>Приложение № 1</dc:title>
</cp:coreProperties>
</file>