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14 от «09» декабря  2010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поставку </w:t>
      </w:r>
      <w:r>
        <w:rPr>
          <w:b/>
          <w:sz w:val="22"/>
          <w:szCs w:val="22"/>
        </w:rPr>
        <w:t>противомикробных и противогрибковых препаратов</w:t>
      </w:r>
      <w:r>
        <w:rPr>
          <w:b/>
        </w:rPr>
        <w:t xml:space="preserve"> для</w:t>
      </w:r>
      <w:r>
        <w:rPr>
          <w:b/>
          <w:sz w:val="22"/>
          <w:szCs w:val="22"/>
        </w:rPr>
        <w:t xml:space="preserve"> </w:t>
      </w:r>
      <w:r>
        <w:rPr>
          <w:b/>
        </w:rPr>
        <w:t>МУЗ ГДКБ № 15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160"/>
        <w:gridCol w:w="1800"/>
        <w:gridCol w:w="1620"/>
        <w:gridCol w:w="900"/>
        <w:gridCol w:w="1080"/>
        <w:gridCol w:w="1440"/>
      </w:tblGrid>
      <w:tr>
        <w:trPr>
          <w:trHeight w:val="5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№ </w:t>
            </w:r>
            <w:r>
              <w:rPr>
                <w:bCs/>
                <w:i/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Международное наз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Торговое наз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Условия поставки</w:t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микаци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мика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л.500мг пор.д/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месяц (1 и 15 числа месяца)</w:t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ипенем+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иласта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е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л. 500мг № 10 в/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ене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н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л. 1000мг пор.д/ин. в/в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ефазоли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фазол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л.1,0 пор. д/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ефепи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сип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л.1000мг пор. д/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фоперазон+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ьбак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ьпера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л.2,0 пор. д/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фотакс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фотакс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л.1,0 пор.д/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ефтриаксо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фтриакс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л.1,0 пор.д/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нкомиц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нкоми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л.1,0 пор.д/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луконаз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флюк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л.2мг/мл р-р д/инф.50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фикс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а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сп.100мг/5мл 60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ирамиц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вами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б.1,5млн.ед.№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УСЛОВИЯ ПОСТАВК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b/>
          <w:i/>
        </w:rPr>
        <w:t>2. Остаточный срок годности товара должен быть не менее 70% от общего срока годности на  момент передачи товар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На период действия контракта цена за единицу продукции остается неизменно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 М. А. Мальц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11:00Z</dcterms:created>
  <dc:creator>ИЛОНА</dc:creator>
  <dc:description/>
  <cp:keywords/>
  <dc:language>en-US</dc:language>
  <cp:lastModifiedBy>Name</cp:lastModifiedBy>
  <cp:lastPrinted>2010-11-19T16:27:00Z</cp:lastPrinted>
  <dcterms:modified xsi:type="dcterms:W3CDTF">2010-12-07T10:43:00Z</dcterms:modified>
  <cp:revision>5</cp:revision>
  <dc:subject/>
  <dc:title>Приложение № 1</dc:title>
</cp:coreProperties>
</file>