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 муниципального бюджетного учреждения «Благоустройство поселка Новые Ляды» в 2011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 января 2011 г. по 31 декабр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 2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вести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12-08T03:37:00Z</dcterms:modified>
  <cp:revision>144</cp:revision>
  <dc:subject/>
  <dc:title/>
</cp:coreProperties>
</file>