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8.12.2010 г. № 14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…… 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5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куб.с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– до 2080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</w:t>
            </w:r>
            <w:r>
              <w:rPr/>
              <w:t>Стоимость использования – не более 240 рублей в час.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я,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ого средства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ого на постоянной основе автомобиля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ого на постоянной основе водителя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я в случае отсутствия (отпуска, болезни и др.) закрепленного водителя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я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ь должен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в технически исправном состоянии, заправленного ГСМ, со штатным водителем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я согласно рекомендациям Минздрава РФ от 21.08.2003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обязательное проведение пред- и послерейсовых технических  осмотров транспортного средств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соответствие транспортного средства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 </w:t>
            </w:r>
            <w:r>
              <w:rPr/>
              <w:t>чистого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с опрятно одетым водителем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/>
              <w:t>Требования по обеспечению заказ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</w:t>
            </w:r>
            <w:r>
              <w:rPr/>
              <w:t>1. предоставление автомобиля в любое время суток, в любой день недели по требованию Заказчика (время использования не менее 30 минут);</w:t>
            </w:r>
          </w:p>
          <w:p>
            <w:pPr>
              <w:pStyle w:val="TextBody"/>
              <w:suppressAutoHyphens w:val="true"/>
              <w:ind w:firstLine="709"/>
              <w:rPr>
                <w:szCs w:val="24"/>
              </w:rPr>
            </w:pPr>
            <w:r>
              <w:rPr>
                <w:szCs w:val="24"/>
              </w:rPr>
              <w:t>2. предоставление транспорта с 7.00 до 18.00 в течение 20 минут, с 18.00 до 7.00 в течение 30 минут с момента вызова Заказчиком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3. предоставление по требованию Заказчика: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отчетной документации об учете машино-часов предоставляемого транспорта Заказчику в цифровом виде и на бумажных носителях; 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       </w:t>
            </w:r>
            <w:r>
              <w:rPr/>
      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</w:t>
            </w:r>
          </w:p>
        </w:tc>
      </w:tr>
    </w:tbl>
    <w:p>
      <w:pPr>
        <w:pStyle w:val="2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cp:lastPrinted>2009-12-14T13:03:00Z</cp:lastPrinted>
  <dcterms:modified xsi:type="dcterms:W3CDTF">2010-12-08T04:12:00Z</dcterms:modified>
  <cp:revision>110</cp:revision>
  <dc:subject/>
  <dc:title/>
</cp:coreProperties>
</file>