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2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поставку дорожных знаков и знаков дополнительной информации (табличек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96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7</w:t>
            </w:r>
            <w:r>
              <w:rPr>
                <w:bCs/>
              </w:rPr>
              <w:t>» декабря 2010 год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1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3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 на поставку дорожных знаков и знаков дополнительной информации (табличек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4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</w:t>
      </w: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jc w:val="both"/>
        <w:rPr/>
      </w:pPr>
      <w:r>
        <w:rPr/>
        <w:t xml:space="preserve">Руководитель –  </w:t>
      </w:r>
      <w:r>
        <w:rPr>
          <w:sz w:val="22"/>
          <w:szCs w:val="22"/>
        </w:rPr>
        <w:t>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Адрес – </w:t>
      </w:r>
      <w:r>
        <w:rPr>
          <w:sz w:val="22"/>
          <w:szCs w:val="22"/>
        </w:rPr>
        <w:t>61400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Телефон – (342) </w:t>
      </w:r>
      <w:r>
        <w:rPr>
          <w:sz w:val="22"/>
          <w:szCs w:val="22"/>
        </w:rPr>
        <w:t>212-1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поставка дорожных знаков и знаков дополнительной информации (табличек)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2 – поставка дорожных знаков и знаков дополнительной информации (таблич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30» ноября 2010 года (Протокол рассмотрения заявок на участие в открытом аукционе № 432А/2/1 от «30» ноя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1 – 1 560 000  (Один миллион пятьсот шестьдесят тысяч) рублей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Лот № 2 – 1 547 500  (Один миллион пятьсот сорок семь тысяч пятьсот) рублей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1 – </w:t>
      </w:r>
      <w:r>
        <w:rPr/>
        <w:t>78 000 рублей, что составляет 5 % от начальной (максимальной) цены ло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 № 2 – </w:t>
      </w:r>
      <w:r>
        <w:rPr/>
        <w:t>77 375 рублей, что составляет 5 % от начальной (максимальной) цены л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2552"/>
        <w:gridCol w:w="2551"/>
        <w:gridCol w:w="1933"/>
      </w:tblGrid>
      <w:tr>
        <w:trPr>
          <w:tblHeader w:val="true"/>
          <w:trHeight w:val="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БИР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4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зоровых, 89, оф.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6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ионова, 192 д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род - 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101, г.Сам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тевская, 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101, г.Сам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тевская, 20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163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7, г.Самара, ул.Структурная, 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7, г.Самара, ул.Структурная, 8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на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48, г.Тюмень, ул.М.Горького, 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48, г.Тюмень, ул.М.Горького, 4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13 - 1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асновишерская, 3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Светлогорская, 10 а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Светлогорская, 10 а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 2: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2552"/>
        <w:gridCol w:w="2551"/>
        <w:gridCol w:w="1933"/>
      </w:tblGrid>
      <w:tr>
        <w:trPr>
          <w:tblHeader w:val="true"/>
          <w:trHeight w:val="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ОО «БИР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4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зоровых, 89, оф.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6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ионова, 192 д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трод - 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101, г.Сам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тевская, 20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3101, г.Сама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Утевская, 20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-163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7, г.Самара, ул.Структурная, 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7, г.Самара, ул.Структурная, 8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Зна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48, г.Тюмень, ул.М.Горького, 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48, г.Тюмень, ул.М.Горького, 4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 – 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утник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ул.Уинская, 13 - 1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 г.Пермь, ул.Красновишерская, 35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Светлогорская, 10 а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Светлогорская, 10 а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240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М.Чайко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Н.В.Дьяк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4:58:00Z</dcterms:created>
  <dc:creator>ump15</dc:creator>
  <dc:description/>
  <cp:keywords/>
  <dc:language>en-US</dc:language>
  <cp:lastModifiedBy>опер4</cp:lastModifiedBy>
  <cp:lastPrinted>2010-12-07T12:40:00Z</cp:lastPrinted>
  <dcterms:modified xsi:type="dcterms:W3CDTF">2010-12-07T07:40:00Z</dcterms:modified>
  <cp:revision>4</cp:revision>
  <dc:subject/>
  <dc:title>ПРОТОКОЛ № 01/03-07</dc:title>
</cp:coreProperties>
</file>