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3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техническому обслуживанию дорожных знак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7</w:t>
            </w:r>
            <w:r>
              <w:rPr>
                <w:bCs/>
              </w:rPr>
              <w:t>» дека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 часов 0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оказание услуг по техническому обслуживанию дорожных знаков на улично-дорожной сет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</w:t>
      </w: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jc w:val="both"/>
        <w:rPr/>
      </w:pPr>
      <w:r>
        <w:rPr/>
        <w:t xml:space="preserve">Руководитель –  </w:t>
      </w:r>
      <w:r>
        <w:rPr>
          <w:sz w:val="22"/>
          <w:szCs w:val="22"/>
        </w:rPr>
        <w:t>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Адрес – </w:t>
      </w:r>
      <w:r>
        <w:rPr>
          <w:sz w:val="22"/>
          <w:szCs w:val="22"/>
        </w:rPr>
        <w:t>614000, г.Пермь, ул. Уральская 108А</w:t>
      </w:r>
    </w:p>
    <w:p>
      <w:pPr>
        <w:pStyle w:val="Normal"/>
        <w:jc w:val="both"/>
        <w:rPr/>
      </w:pPr>
      <w:r>
        <w:rPr/>
        <w:t xml:space="preserve">Телефон – (342) </w:t>
      </w:r>
      <w:r>
        <w:rPr>
          <w:sz w:val="22"/>
          <w:szCs w:val="22"/>
        </w:rPr>
        <w:t>212-1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техническому обслуживанию дорожных знаков на улично-дорожной сет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ноября 2010 года (Протокол рассмотрения заявок на участие в открытом аукционе № 433А/2/1 от «30» но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 518 500 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75 925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2552"/>
        <w:gridCol w:w="2551"/>
        <w:gridCol w:w="1933"/>
      </w:tblGrid>
      <w:tr>
        <w:trPr>
          <w:tblHeader w:val="true"/>
          <w:trHeight w:val="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а Е.В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, 10 - 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Р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4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зоровых, 89, оф.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6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ионова, 192 д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ТехПро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5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1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5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143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.Армии, 9, оф.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.Армии, 9, оф. 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матик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Гайдара, 8б, оф. 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инская, 13 - 1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вишерская, 3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ул.Орджоникидзе, 5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 3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ул.Орджоникидзе, 5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 3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Нефтяников, 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Нефтяников, 2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«СМЭУ Пермского кра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1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16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3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горская, 10а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3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горская, 10а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ГКУ «СМЭУ Пермского края» (карточка № 8) и составило 683 325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ЭкоТехПром» (карточка № 2) и составило 690 917 руб. 5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240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М.Чайк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Н.В.Дьяко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8:00Z</dcterms:created>
  <dc:creator>ump15</dc:creator>
  <dc:description/>
  <cp:keywords/>
  <dc:language>en-US</dc:language>
  <cp:lastModifiedBy>ump22</cp:lastModifiedBy>
  <cp:lastPrinted>2010-12-07T12:45:00Z</cp:lastPrinted>
  <dcterms:modified xsi:type="dcterms:W3CDTF">2010-12-08T07:08:00Z</dcterms:modified>
  <cp:revision>2</cp:revision>
  <dc:subject/>
  <dc:title>ПРОТОКОЛ № 01/03-07</dc:title>
</cp:coreProperties>
</file>