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54А/3/1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 право заключения муниципального контракта на оказание автотранспортных услуг для МБУ «Благоустройство Кировского района»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2011 -2012 г. г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8» декабря 2010 года</w:t>
        <w:br/>
        <w:t xml:space="preserve">       11 часов 3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оказание автотранспортных услуг для МБУ «Благоустройство Кировского района»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2011 -2012 г. г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м. Председателя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оказание автотранспортных услуг для МБУ «Благоустройство Кировского района» в 2011 -2012 г. г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 834 000 (Три  миллиона восемьсот тридцать четыре тысячи) рублей 00 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5040"/>
      </w:tblGrid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ВиП-Авт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0, г. Пермь, ул. Ш.Космонавтов,61б, оф.108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а Г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 Новые Ляды, СТ Энергетик, 27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Феникс-безопасные дороги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ирова, 8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ВиП-Авт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101"/>
        <w:gridCol w:w="1279"/>
        <w:gridCol w:w="3007"/>
        <w:gridCol w:w="1701"/>
        <w:gridCol w:w="102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а Г.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,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 не соответствует требованиям, устанавливаемым в соответствии с законодательством РФ к лицам осуществляющим поставки товаров, выполнения работ , оказание услуг, являющихся предметом торгов (у участника размещения заказа отсутствует лицензия на осуществления вида деятельности «Перевозки пассажиров автомобильным транспортом, оборудованным для перевозок более 8 челове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Феникс -безопасные дороги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3,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8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 представлен документ подтверждающий внесение денежных средств в качестве обеспечения заявки  от участника размещения заказа (представлено платежное поручение от другой организации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кова Т.Е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Е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41:00Z</dcterms:created>
  <dc:creator>User</dc:creator>
  <dc:description/>
  <cp:keywords/>
  <dc:language>en-US</dc:language>
  <cp:lastModifiedBy>Опер2</cp:lastModifiedBy>
  <cp:lastPrinted>2010-12-08T12:19:00Z</cp:lastPrinted>
  <dcterms:modified xsi:type="dcterms:W3CDTF">2010-12-08T07:24:00Z</dcterms:modified>
  <cp:revision>17</cp:revision>
  <dc:subject/>
  <dc:title>ПРОТОКОЛ № 445А/1</dc:title>
</cp:coreProperties>
</file>