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5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на участие в открытом аукционе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выполнение работ по содержанию мест массового отдыха на территории Ленинского района г. Перми в рамках реализации ДЦП «Организация и обустройство мест массового отдыха жителей г. Перми»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.01.2011г по 20.12.2012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7920"/>
        <w:jc w:val="both"/>
        <w:rPr/>
      </w:pPr>
      <w:r>
        <w:rPr>
          <w:bCs/>
        </w:rPr>
        <w:t>г. Пермь «08» декабря 2010 года</w:t>
        <w:br/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 право заключения муниципального контракта на выполнение работ по содержанию мест массового отдыха  на территории Ленинского района города Перми в рамках реализации ДЦП «Организация и обустройство мест массового отдыха жителей города Перми» в период с 01.01.2011г по 20.12.2012г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sz w:val="22"/>
          <w:szCs w:val="22"/>
        </w:rPr>
        <w:t>Содержание мест массового отдыха  на территории Ленинского района города Перми в рамках реализации ДЦП «Организация и обустройство мест массового отдыха жителей города Перми» в период с 01.01.2011г по 20.12.2012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держание мест массового отдыха населения на территории Ленинского района, указанном в Лоте № 1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color w:val="000000"/>
          <w:sz w:val="24"/>
          <w:szCs w:val="24"/>
        </w:rPr>
        <w:t>6 135 750 рублей</w:t>
      </w:r>
      <w:r>
        <w:rPr>
          <w:rFonts w:cs="Times New Roman" w:ascii="Times New Roman" w:hAnsi="Times New Roman"/>
          <w:sz w:val="24"/>
          <w:szCs w:val="24"/>
        </w:rPr>
        <w:t xml:space="preserve"> 00 копеек (Шесть миллионов сто тридцать пять тысяч семьсот пятьдесят рублей 00 копее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мест массового отдыха населения на территории Ленинского района, указанном в Лоте № 2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 </w:t>
      </w:r>
      <w:r>
        <w:rPr>
          <w:color w:val="000000"/>
        </w:rPr>
        <w:t>5 802 550 рублей 00 копеек</w:t>
      </w:r>
      <w:r>
        <w:rPr/>
        <w:t xml:space="preserve"> (пять миллионов восемьсот две тысячи пятьсот пятьдесят рублей 00 копее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0"/>
        <w:gridCol w:w="4084"/>
        <w:gridCol w:w="4820"/>
      </w:tblGrid>
      <w:tr>
        <w:trPr>
          <w:trHeight w:val="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07, г. Пермь, ул.Революции,3/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56, г.Пермь,ул.Кирпичный завод,д.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color w:val="000000"/>
              </w:rPr>
              <w:t>610000, г.Киров, ул.Московская, 1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66,г. 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вангард-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00 г. Пермь, ул.Орджоникидзе,5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Технология-М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95, г. Пермь, ул.Семченко 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ООО "Эли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39, г. Пермь ,ул.Краснова,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Механизированная фирма "Спарго"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Cs/>
                <w:color w:val="000000"/>
              </w:rPr>
              <w:t>614058, г. Пермь, ул.9 Января,16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Правый Берег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614039, г.Пермь, ул.Белинского, 49, 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Вектор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4, г.Пермь, ул.1905 года, 3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Пермь, ул. Солдатова,3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14000 г. 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"Констант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600, г. Пермь, ул. Окулова, 8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Ревер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7, г Пермь, ул. Малкова,1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ПЕЦСТРОЙ-БА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г. Пермь, ул.Энергетиков,5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Артель»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Пермь, ул.Карпинского,3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"Крыль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25, г.Пермь. ул.Коломенская, 6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П Лопатин Андрей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Кавитон-Кам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70, г.Пермь, ул.Студенческая, 23Б, оф.8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ехДорГрупп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00, г.Пермь, ул.Орджоникидзе,57, оф. 3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оргово-Строительная Компания"Пермпромсерви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4, г.Пермь, ул.Встречная, д.35а, оф.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Консалтинг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7520, Пермский край, Уинский район,с. Уинское, ул.Космонавтов,д.2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П Макарова Марина Аркад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Евродор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07, г. Пермь, ул.Революции,3/7</w:t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56, г.Пермь, ул.Кирпичный завод,д.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color w:val="000000"/>
              </w:rPr>
              <w:t>610000, г.Киров, ул.Московская, 1в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66,г. Пермь, ул.Советской Армии, 9, оф.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вангард-Строй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00 г. Пермь, ул.Орджоникидзе,5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Технология-М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95, г. Пермь, ул.Семченко 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ООО "Элит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39, г. Пермь ,ул.Краснова,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ООО Механизированная фирма "Спарго"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bCs/>
                <w:color w:val="000000"/>
              </w:rPr>
              <w:t>614058, г. Пермь, ул.9 Января,16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Правый Берег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 xml:space="preserve">614039, г.Пермь, ул.Белинского, 49, 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Вектор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14, г.Пермь, ул.1905 года, 35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111, Г.Пермь, ул. Солдатова,3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614000 г. Пермь, ул.Кирова, 64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"Констант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600, г. Пермь, ул. Окулова, 8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Ревер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7, г Пермь, ул. Малкова,17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ПЕЦСТРОЙ-БА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5, г. Пермь, ул.Энергетиков,50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Артель»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г.Пермь, ул.Карпинского,3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"Крыль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14025, г.Пермь. ул.Коломенская, 6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П Лопатин Андрей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Кавитон-Кама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70, г.Пермь, ул.Студенческая, 23Б, оф.8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ехДорГрупп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color w:val="000000"/>
              </w:rPr>
              <w:t>614000, г.Пермь, ул.Орджоникидзе,57, оф. 312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оргово-Строительная Компания"Пермпромсервис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4, г.Пермь, ул.Встречная, д.35, оф.13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адово-парковое хозяйство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г.Пермь, ул.Кронштадская, 39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Зеленстрой"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 г.Пермь, ул.Краснова,1</w:t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color w:val="000000"/>
              </w:rPr>
              <w:t>ООО "Эффект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68, г.Пермь, ул.Данщина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4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</w:rPr>
              <w:t>ООО 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"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Механизированная фирма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</w:rPr>
              <w:t>ООО "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ехДорГрупп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оргово-Строительная Компания"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>2.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6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620"/>
        <w:gridCol w:w="1440"/>
        <w:gridCol w:w="2144"/>
        <w:gridCol w:w="1800"/>
        <w:gridCol w:w="84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вангард-Строй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Технология-М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Правый Берег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Вектор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.6 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 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ешение об одобрении или о совершении крупной сделки по данному ло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евер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ПЕЦСТРОЙ-БАТ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"Крыл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опатин Андрей Вале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в качестве обеспечения заявки на участие в открытом аукционе не поступили по указанным реквиз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ООО "Кавитон-Кам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1" w:first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301" w:first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301" w:first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1" w:firstLine="301"/>
              <w:rPr/>
            </w:pPr>
            <w:r>
              <w:rPr/>
              <w:t>За</w:t>
            </w:r>
          </w:p>
          <w:p>
            <w:pPr>
              <w:pStyle w:val="Normal"/>
              <w:ind w:left="-301" w:firstLine="301"/>
              <w:rPr/>
            </w:pPr>
            <w:r>
              <w:rPr/>
              <w:t>За</w:t>
            </w:r>
          </w:p>
          <w:p>
            <w:pPr>
              <w:pStyle w:val="Normal"/>
              <w:ind w:left="-301" w:firstLine="301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Консалтин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1" w:first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ind w:left="-301" w:first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ind w:left="-301" w:firstLine="30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1" w:firstLine="301"/>
              <w:rPr/>
            </w:pPr>
            <w:r>
              <w:rPr/>
              <w:t>За</w:t>
            </w:r>
          </w:p>
          <w:p>
            <w:pPr>
              <w:pStyle w:val="Normal"/>
              <w:ind w:left="-301" w:firstLine="301"/>
              <w:rPr/>
            </w:pPr>
            <w:r>
              <w:rPr/>
              <w:t>За</w:t>
            </w:r>
          </w:p>
          <w:p>
            <w:pPr>
              <w:pStyle w:val="Normal"/>
              <w:ind w:left="-301" w:firstLine="301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</w:rPr>
              <w:t>ООО "Евро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</w:rPr>
              <w:t>ООО "Магистра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"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Механизированная фирма "Спа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</w:rPr>
              <w:t>ООО "Арте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ехДорГрупп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"Торгово-Строительная Компания"Пермпромсервис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адово-парковое хозяйство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Зеленстрой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  <w:t>4.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414"/>
        <w:gridCol w:w="145"/>
        <w:gridCol w:w="2268"/>
        <w:gridCol w:w="107"/>
        <w:gridCol w:w="1736"/>
        <w:gridCol w:w="847"/>
        <w:gridCol w:w="287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</w:rPr>
              <w:t>ООО "Рос-Строй-Груп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 Стройальян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вангард-Стр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Технология-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" Правый Берег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Векто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 СТА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Ревер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ПЕЦСТРОЙ-БА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Строительная компания"Крыл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опатин Андрей Вале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Денежные средства в качестве обеспечения заявки на участие в открытом аукционе не поступили по указанным реквизит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"Кавитон-Кам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Эффек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предлагаемых к выполнению работ «в сведениях о качестве» не соответствует требованиям документации (не соответствует Т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пкасов Р.Ю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ина Н.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летова А.З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00:00Z</dcterms:created>
  <dc:creator>ump15</dc:creator>
  <dc:description/>
  <cp:keywords/>
  <dc:language>en-US</dc:language>
  <cp:lastModifiedBy>ump22</cp:lastModifiedBy>
  <cp:lastPrinted>2010-12-07T13:03:00Z</cp:lastPrinted>
  <dcterms:modified xsi:type="dcterms:W3CDTF">2010-12-08T09:00:00Z</dcterms:modified>
  <cp:revision>2</cp:revision>
  <dc:subject/>
  <dc:title>ПРОТОКОЛ № 01/03-07</dc:title>
</cp:coreProperties>
</file>