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 166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 на поставку медикаментов (противоязвенных средств) для МУЗ ГКБ № 4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г. Пермь                                                                                                         «08» декабря  2010 года</w:t>
        <w:br/>
        <w:tab/>
        <w:tab/>
        <w:tab/>
        <w:tab/>
        <w:tab/>
        <w:tab/>
        <w:tab/>
        <w:tab/>
        <w:tab/>
        <w:tab/>
        <w:t xml:space="preserve">        13 часов 00минут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Силич Галина Анатольевна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</w:t>
      </w:r>
      <w:r>
        <w:rPr>
          <w:iCs/>
          <w:sz w:val="24"/>
          <w:szCs w:val="24"/>
        </w:rPr>
        <w:t xml:space="preserve">Галкина Ольга Юрьевн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Члены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Садил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Рожнев Евгений Валерьевич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Лозовская Юлия Валентиновна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Чижова Юлия Николаевна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3.  Секретарь: Зубова  Ольга Николаевна</w:t>
      </w:r>
    </w:p>
    <w:p>
      <w:pPr>
        <w:pStyle w:val="Heading1"/>
        <w:numPr>
          <w:ilvl w:val="0"/>
          <w:numId w:val="0"/>
        </w:numPr>
        <w:spacing w:before="120" w:after="60"/>
        <w:ind w:left="0" w:firstLine="284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Наименование предмета запроса котировок: поставка медикаментов (противоязвенных средств) (извещение № 166 от «30» ноября 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30» ноября  2010 года).</w:t>
      </w:r>
    </w:p>
    <w:p>
      <w:pPr>
        <w:pStyle w:val="Heading"/>
        <w:spacing w:lineRule="auto" w:line="360"/>
        <w:ind w:firstLine="36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3. Максимальная цена муниципального контракта: </w:t>
      </w:r>
      <w:r>
        <w:rPr>
          <w:b w:val="false"/>
          <w:sz w:val="22"/>
          <w:szCs w:val="22"/>
        </w:rPr>
        <w:t xml:space="preserve">199 500,00 </w:t>
      </w:r>
      <w:r>
        <w:rPr>
          <w:b w:val="false"/>
          <w:caps w:val="false"/>
          <w:smallCaps w:val="false"/>
          <w:sz w:val="24"/>
          <w:szCs w:val="24"/>
        </w:rPr>
        <w:t>рублей.</w:t>
      </w:r>
    </w:p>
    <w:p>
      <w:pPr>
        <w:pStyle w:val="Heading"/>
        <w:spacing w:lineRule="auto" w:line="360"/>
        <w:ind w:firstLine="36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заказа: средства ОМС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4"/>
        </w:rPr>
        <w:t>. Наименование, характеристики и количество поставляемых товаров: представлены в Извещении № 166 от «30» ноября  20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4"/>
        </w:rPr>
        <w:t>. Место доставки: 614107, г. Пермь, ул. Ким, 2, ГКБ № 4, аптека,1 этаж, до экспедиционной, с 09.00 до 15.00 в рабочие дн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Период поставки: </w:t>
      </w:r>
      <w:r>
        <w:rPr>
          <w:rFonts w:cs="Times New Roman" w:ascii="Times New Roman" w:hAnsi="Times New Roman"/>
          <w:b w:val="false"/>
          <w:sz w:val="22"/>
          <w:szCs w:val="22"/>
        </w:rPr>
        <w:t>тремя равными партиями: первая партия – в течение 3-х календарных дней с момента подписания сторонами Муниципального контракта, до 18.12.10г, вторая партия -  до 16.01.11г., третья - до 16.02.11г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. Сведения  о включенных (не включенных) в цену товара расходах: цена должна включать в себя все затраты на товар, доставку, погрузочно-разгрузочные работы, страхование, уплату таможенных пошлин, налогов, сборов и иные обязательные платеж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рок и условия оплаты поставок товаро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за товар производится безналичным перечислением  денежных средств в течение 45 календарных дней после поставки товара, подписания Акта приема-передачи и товарно-транспортной накладной и после предъявления счета и счета-фактуры.</w:t>
      </w:r>
    </w:p>
    <w:p>
      <w:pPr>
        <w:pStyle w:val="ConsPlusNormal"/>
        <w:widowControl/>
        <w:bidi w:val="0"/>
        <w:snapToGrid w:val="false"/>
        <w:ind w:left="-75" w:firstLine="6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. Требования к участникам размещения заказа:               </w:t>
      </w:r>
    </w:p>
    <w:p>
      <w:pPr>
        <w:pStyle w:val="ConsPlusNormal"/>
        <w:widowControl/>
        <w:bidi w:val="0"/>
        <w:snapToGrid w:val="false"/>
        <w:ind w:left="-75" w:firstLine="6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2 (Две) котировочные заявки</w:t>
      </w:r>
      <w:r>
        <w:rPr/>
        <w:t>,  что зафиксировано в Журнале регистрации поступления котировочных заявок.</w:t>
      </w:r>
    </w:p>
    <w:tbl>
      <w:tblPr>
        <w:tblW w:w="954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200"/>
      </w:tblGrid>
      <w:tr>
        <w:trPr>
          <w:trHeight w:val="847" w:hRule="atLeast"/>
        </w:trPr>
        <w:tc>
          <w:tcPr>
            <w:tcW w:w="55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2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фирма «Центр Внедрения «Протек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830,5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22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асс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38,5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№ </w:t>
            </w:r>
            <w:r>
              <w:rPr>
                <w:sz w:val="24"/>
                <w:szCs w:val="24"/>
              </w:rPr>
              <w:t>527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9.1. Признать победителем в проведении запроса котировок ЗАО фирма  «Центр Внедрения «Протек»», </w:t>
      </w:r>
      <w:r>
        <w:rPr>
          <w:bCs/>
          <w:sz w:val="24"/>
          <w:szCs w:val="24"/>
        </w:rPr>
        <w:t>место нахождения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614078, Пермский край, г. Пермь, ул. Ш. Космонавтов, 111, предложившего наименьшую цену  муниципального контракта-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185830,50</w:t>
      </w:r>
      <w:r>
        <w:rPr>
          <w:bCs/>
          <w:sz w:val="24"/>
          <w:szCs w:val="24"/>
        </w:rPr>
        <w:t xml:space="preserve">  (Сто восемьдесят пять  тысяч  восемьсот тридцать  руб. 50 коп.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2. Признать участником размещения заказа, предложившим лучшую цену после цены, предложенной победителем: ООО «Грасс», место нахождения: 614000, г. Пермь, ул. Пушкина, 116-Б, цена муниципального контракта которого - 198838,50 (Сто девяносто восемь тысяч восемьсот тридцать восемь  руб. 50 коп.).  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01"/>
      </w:tblGrid>
      <w:tr>
        <w:trPr>
          <w:trHeight w:val="896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отировочной комиссии: 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Силич Г.А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Лозовская Ю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Чижова Ю.Н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Зубова О.Н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mtslek</cp:lastModifiedBy>
  <cp:lastPrinted>2010-12-08T12:21:00Z</cp:lastPrinted>
  <dcterms:modified xsi:type="dcterms:W3CDTF">2010-12-08T07:22:00Z</dcterms:modified>
  <cp:revision>235</cp:revision>
  <dc:subject/>
  <dc:title>ПРОТОКОЛ ОЦЕНКИ И СОПОСТАВЛЕНИЯ ЗАЯВОК НА УЧАСТИЕ В КОНКУРСЕ </dc:title>
</cp:coreProperties>
</file>