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№ 24 от 08 декабря 2010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Наименование и количество оказываемых услуг:</w:t>
      </w:r>
    </w:p>
    <w:p>
      <w:pPr>
        <w:pStyle w:val="Normal"/>
        <w:ind w:left="360" w:hanging="0"/>
        <w:rPr/>
      </w:pPr>
      <w:r>
        <w:rPr/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6034"/>
        <w:gridCol w:w="1980"/>
        <w:gridCol w:w="1645"/>
      </w:tblGrid>
      <w:tr>
        <w:trPr>
          <w:trHeight w:val="855" w:hRule="atLeast"/>
        </w:trPr>
        <w:tc>
          <w:tcPr>
            <w:tcW w:w="6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слуг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-ца измерения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 исследований, шт.</w:t>
            </w:r>
          </w:p>
        </w:tc>
      </w:tr>
      <w:tr>
        <w:trPr>
          <w:trHeight w:val="300" w:hRule="atLeast"/>
        </w:trPr>
        <w:tc>
          <w:tcPr>
            <w:tcW w:w="6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иническая м\б,исследование прочей микрофлор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.исследование БАЛЖ на м\флору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.исследование желчи на м\флору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.исследование из зева на м\флору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.исследование из носа на м\флору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.исследование из уретры и "С" канала на м\флору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.исследование крови на стерильност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.исследование ликво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.исследование мокроты на м\флору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.исследование мочи на стерильност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.исследование отделяемого зева  на St.aureu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.исследование отделяемого зева на Strep.гр.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.исследование отделяемого половых органов на м\флору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.исследование отделяемого ран,пунктат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иническая м\б,капельная группа исследова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.исследование на дифтерию(зев,нос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  <w:tr>
        <w:trPr>
          <w:trHeight w:val="300" w:hRule="atLeast"/>
        </w:trPr>
        <w:tc>
          <w:tcPr>
            <w:tcW w:w="6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иническая м\б,кишечная групп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.исследование кала диагностическо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.исследование кала на стафилококк при П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.исследование крови на гемокультуру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.исследование рвотных масс\промывных во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ротовируса (латексный метод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иническаям\б,отдельные виды исследова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.исследование кала на иерсин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.исследование на гонорею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.исследование отделяемого половых органов на микоуреаплазм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.исследование отделяемого половых органов на трихомона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нитарно-бактериологические виды исследова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ак.исследование воздуха на грибки плесневые, дрожжевы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.исследование воздуха на общее микробное число(ОМЧ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.исследование воздуха на стафилококк золотисты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ак.исследование смывов на стерильность(материал, инструментарий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.исследование смывов с внешней среды на БГКП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.исследование смывов с внешней среды на стафилококк золотисты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ак.тест стерилизационного оборудования (без реактивов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рологические исследования,РНГА кишечные инфек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НГА Брюшной тиф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НГА дизентер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НГА сальмонелле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НГА на иерсинио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884,0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Требования к Исполнителям услуг по определению исследований:</w:t>
      </w:r>
    </w:p>
    <w:tbl>
      <w:tblPr>
        <w:tblW w:w="1161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6570"/>
        <w:gridCol w:w="832"/>
        <w:gridCol w:w="832"/>
        <w:gridCol w:w="881"/>
        <w:gridCol w:w="313"/>
        <w:gridCol w:w="519"/>
        <w:gridCol w:w="8"/>
        <w:gridCol w:w="824"/>
      </w:tblGrid>
      <w:tr>
        <w:trPr>
          <w:trHeight w:val="300" w:hRule="atLeast"/>
        </w:trPr>
        <w:tc>
          <w:tcPr>
            <w:tcW w:w="10787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      </w:t>
            </w:r>
            <w:r>
              <w:rPr>
                <w:sz w:val="22"/>
                <w:szCs w:val="22"/>
              </w:rPr>
              <w:t xml:space="preserve">2.1.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Наличие лицензии на осуществление медицинской деятельности по клинической лабораторной </w:t>
            </w:r>
          </w:p>
        </w:tc>
        <w:tc>
          <w:tcPr>
            <w:tcW w:w="8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2" w:type="dxa"/>
            <w:gridSpan w:val="2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иагностике;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87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      </w:t>
            </w:r>
            <w:r>
              <w:rPr>
                <w:sz w:val="22"/>
                <w:szCs w:val="22"/>
              </w:rPr>
              <w:t xml:space="preserve">2.2.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Наличие лицензии на осуществление деятельности, связанной с использованием возбудителей </w:t>
            </w:r>
          </w:p>
        </w:tc>
        <w:tc>
          <w:tcPr>
            <w:tcW w:w="8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7" w:type="dxa"/>
            <w:gridSpan w:val="5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фекционных заболеваний, на выполнение работ с микроорганизмами 3-4 групп патогенности;</w:t>
            </w:r>
          </w:p>
        </w:tc>
        <w:tc>
          <w:tcPr>
            <w:tcW w:w="16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7" w:type="dxa"/>
            <w:gridSpan w:val="5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3. Выполнение экстренных анализов круглосуточно. Выдача результатов в течение 1 часа;</w:t>
            </w:r>
          </w:p>
        </w:tc>
        <w:tc>
          <w:tcPr>
            <w:tcW w:w="16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787" w:type="dxa"/>
            <w:gridSpan w:val="8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4. Все оказываемые услуги должны соответствовать действующим ГОСТам и санитарным нормам</w:t>
            </w:r>
          </w:p>
        </w:tc>
        <w:tc>
          <w:tcPr>
            <w:tcW w:w="8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34" w:type="dxa"/>
            <w:gridSpan w:val="3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5. Время забора крови с 8-00 до 11-00 (по плановым назначениям);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87" w:type="dxa"/>
            <w:gridSpan w:val="8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6. Участник размещения заказа должен предоставить свои расходные материалы, необходимые для</w:t>
            </w:r>
          </w:p>
        </w:tc>
        <w:tc>
          <w:tcPr>
            <w:tcW w:w="8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34" w:type="dxa"/>
            <w:gridSpan w:val="3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зятия, хранения и транспортировки биологического материала: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02" w:type="dxa"/>
            <w:gridSpan w:val="2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расходы на перевозку биологического материал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34" w:type="dxa"/>
            <w:gridSpan w:val="3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одноразовые вакуумные системы для забора крови, пробирки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02" w:type="dxa"/>
            <w:gridSpan w:val="2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штрих-коды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87" w:type="dxa"/>
            <w:gridSpan w:val="8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7. Ведение персонифицированной базы данных результатов исследований с хранением данных не</w:t>
            </w:r>
          </w:p>
        </w:tc>
        <w:tc>
          <w:tcPr>
            <w:tcW w:w="8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2" w:type="dxa"/>
            <w:gridSpan w:val="2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нее 6 месяцев;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260" w:type="dxa"/>
            <w:gridSpan w:val="6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9. К исполнению услуг необходимо приступить с 01 января 2011г. по 31 марта 2011г.</w:t>
            </w:r>
          </w:p>
        </w:tc>
        <w:tc>
          <w:tcPr>
            <w:tcW w:w="13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7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firstLine="480"/>
              <w:rPr>
                <w:rFonts w:ascii="Times New Roman CYR" w:hAnsi="Times New Roman CYR" w:cs="Times New Roman CYR"/>
                <w:color w:val="FF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FF0000"/>
                <w:sz w:val="22"/>
                <w:szCs w:val="22"/>
              </w:rPr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FF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066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5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rPr>
                <w:rFonts w:ascii="Times New Roman CYR" w:hAnsi="Times New Roman CYR" w:cs="Times New Roman CYR"/>
                <w:color w:val="FF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FF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1162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7"/>
        <w:gridCol w:w="840"/>
        <w:gridCol w:w="840"/>
      </w:tblGrid>
      <w:tr>
        <w:trPr>
          <w:trHeight w:val="300" w:hRule="atLeast"/>
        </w:trPr>
        <w:tc>
          <w:tcPr>
            <w:tcW w:w="107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9947" w:type="dxa"/>
            <w:tcBorders/>
            <w:vAlign w:val="bottom"/>
          </w:tcPr>
          <w:p>
            <w:pPr>
              <w:pStyle w:val="Normal"/>
              <w:ind w:firstLine="4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Главный врач                               Ю.И. Павлецо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6:09:00Z</dcterms:created>
  <dc:creator>Оксана Трефилова</dc:creator>
  <dc:description/>
  <cp:keywords/>
  <dc:language>en-US</dc:language>
  <cp:lastModifiedBy>Оксана Трефилова</cp:lastModifiedBy>
  <cp:lastPrinted>2010-12-07T11:12:00Z</cp:lastPrinted>
  <dcterms:modified xsi:type="dcterms:W3CDTF">2010-12-07T06:13:00Z</dcterms:modified>
  <cp:revision>3</cp:revision>
  <dc:subject/>
  <dc:title/>
</cp:coreProperties>
</file>