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на оказание услуг по обеспечению бельевого режима  для МУЗ «МСЧ №1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8» декабря 2010 года</w:t>
        <w:br/>
        <w:tab/>
        <w:tab/>
        <w:tab/>
        <w:tab/>
        <w:tab/>
        <w:tab/>
        <w:tab/>
        <w:tab/>
        <w:tab/>
        <w:tab/>
        <w:t xml:space="preserve">       09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3. Члены комиссии: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1.4. Секретарь </w:t>
        <w:tab/>
        <w:tab/>
        <w:t xml:space="preserve">Волкова Светлана Владимировна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Наименование предмета запроса котировок: Оказание услуг по обеспечению бельевого режима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67 от «24» но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4» ноя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50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Услуги по обеспечению бельевого режима МУЗ «МСЧ №11»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i/>
          <w:vertAlign w:val="superscript"/>
        </w:rPr>
        <w:t>(наименование, характеристики и объемы выполняемых работ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000000"/>
          <w:sz w:val="19"/>
          <w:szCs w:val="19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19"/>
          <w:szCs w:val="19"/>
          <w:vertAlign w:val="superscript"/>
        </w:rPr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 Ардатовская, 40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 xml:space="preserve">(место приема и сдачи белья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с 01.01.2011г. по 30.09.2011г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оказания услуги</w:t>
      </w:r>
      <w:r>
        <w:rPr>
          <w:b w:val="false"/>
          <w:i/>
          <w:sz w:val="24"/>
          <w:szCs w:val="26"/>
          <w:vertAlign w:val="superscript"/>
        </w:rPr>
        <w:t xml:space="preserve">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Цен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>
          <w:b w:val="false"/>
          <w:b w:val="false"/>
          <w:i/>
          <w:i/>
          <w:sz w:val="24"/>
          <w:szCs w:val="26"/>
          <w:vertAlign w:val="superscript"/>
        </w:rPr>
      </w:pPr>
      <w:r>
        <w:rPr>
          <w:b w:val="false"/>
          <w:i/>
          <w:sz w:val="24"/>
          <w:szCs w:val="26"/>
          <w:vertAlign w:val="superscript"/>
        </w:rPr>
        <w:t>(срок и условия оплаты выполненных работ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Марченко Виктор Иван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6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Распопова Надежда Виктор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1 8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все котировочные заявки  соответствующие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Марченко Виктор Иванович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94, г.Пермь, ул. Мильчакова, 10-3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06 000 руб. 00 коп. (Четыреста шесть тысяч  рублей 00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П Распопова Надежда Викторо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8404, Пермский край, г.Березники, пр.Ленина, д.14, кв.1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1 800  руб. 00 коп. (Четыреста одиннадцать тысяч восемьсот рублей 00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            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1-08T19:41:00Z</cp:lastPrinted>
  <dcterms:modified xsi:type="dcterms:W3CDTF">2010-12-08T06:00:00Z</dcterms:modified>
  <cp:revision>77</cp:revision>
  <dc:subject/>
  <dc:title>ПРОТОКОЛ ОЦЕНКИ И СОПОСТАВЛЕНИЯ ЗАЯВОК НА УЧАСТИЕ В КОНКУРСЕ </dc:title>
</cp:coreProperties>
</file>