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декабря 2010  года № 8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на оказание услуг (сбору, вывозу и обезвреживанию) опасных медицинских отходов класса «Б» с территории  МУЗ «МСЧ №1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13, г.Пермь, ул.Маршала Рыбалко, 2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50-21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лкова Светлана Владимиро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удалению (сбору, вывозу и обезвреживанию) опасных медицинских отходов класса «Б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>Вывоз медицинских отходов производить ежедневно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      <w:tab/>
              <w:t>края для процессов удаления отходо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>Производить удаление своими силами, либо с привлечением третьих лиц по своему усмотрению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1"/>
                <w:szCs w:val="21"/>
              </w:rPr>
            </w:pPr>
            <w:r>
              <w:rPr/>
              <w:t xml:space="preserve">Обеспечить соблюдение норм техники безопасности и охраны труда при работе собственных сотрудников с отходами Заказчика.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 900 кг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1"/>
                <w:szCs w:val="21"/>
              </w:rPr>
            </w:pPr>
            <w:r>
              <w:rPr/>
              <w:t>Вывоз медицинских отходов производить ежедневно по адресам: г.Пермь, ул.Победы41 (хирургический корпус, тер.корпус),  Пафилова 20  (ОВЛ) ,  Ласьвинская 98   (бак.лаборатория) 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дневно, с 01.01.2011г. до 30.06.2011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стоимость по удалению отходов включены все расходы на предоставление расходного </w:t>
              <w:tab/>
              <w:t>материала, сбор, транспортировку, обезвреживание,</w:t>
              <w:tab/>
              <w:t>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00 000 руб. 00 коп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Пермь, ул.Адмирала Нахимова, 2, каб.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20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1-16T16:24:00Z</cp:lastPrinted>
  <dcterms:modified xsi:type="dcterms:W3CDTF">2010-12-08T06:23:00Z</dcterms:modified>
  <cp:revision>34</cp:revision>
  <dc:subject/>
  <dc:title>ИЗВЕЩЕНИЕ № __ от «___» __________ 200 _ года </dc:title>
</cp:coreProperties>
</file>