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25 от 08 дека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 на предоставление услуги</w:t>
        <w:br/>
        <w:t>по записи пациентов на прием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08 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-зам.главного врача по экономической работ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tabs>
          <w:tab w:val="left" w:pos="28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Заказчик ― 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</w:rPr>
      </w:pPr>
      <w:r>
        <w:rPr>
          <w:sz w:val="22"/>
          <w:szCs w:val="22"/>
        </w:rPr>
        <w:t>контактный телефон: (342) 216-17-94</w:t>
      </w:r>
      <w:r>
        <w:rPr>
          <w:szCs w:val="22"/>
        </w:rPr>
        <w:t xml:space="preserve">, </w:t>
      </w:r>
      <w:r>
        <w:rPr>
          <w:sz w:val="22"/>
          <w:szCs w:val="22"/>
        </w:rPr>
        <w:t xml:space="preserve">контактное лицо: </w:t>
      </w:r>
      <w:r>
        <w:rPr>
          <w:sz w:val="23"/>
          <w:szCs w:val="23"/>
        </w:rPr>
        <w:t>Ростоцкая Людмила Николаевна</w:t>
      </w:r>
      <w:r>
        <w:rPr/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1"/>
          <w:szCs w:val="21"/>
        </w:rPr>
        <w:t xml:space="preserve">Заказчик предусматривает осуществить способом запроса котировок за счет средств обязательного медицинского страхования закупку способом запроса котировок услуги по </w:t>
      </w:r>
      <w:r>
        <w:rPr>
          <w:b/>
          <w:sz w:val="21"/>
          <w:szCs w:val="21"/>
        </w:rPr>
        <w:t>записи пациентов на прием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раткие характеристики услуги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4"/>
        </w:numPr>
        <w:autoSpaceDE w:val="true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ериод оказания услуги: с 01.01.2011г.  по 31.03.2011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Максимальная цена контракта: </w:t>
      </w:r>
      <w:r>
        <w:rPr>
          <w:b/>
          <w:sz w:val="21"/>
          <w:szCs w:val="21"/>
        </w:rPr>
        <w:t>117 060,00</w:t>
      </w:r>
      <w:r>
        <w:rPr>
          <w:sz w:val="21"/>
          <w:szCs w:val="21"/>
        </w:rPr>
        <w:t xml:space="preserve"> рублей (Сто семнадцать тысяч шестьдесят руб. 0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1"/>
          <w:szCs w:val="21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751"/>
        <w:gridCol w:w="2203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Центр обработки данных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17 000 (Сто семнадцать тысяч)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06.14часов 32 минуты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ВАН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17 060 (Сто семнадцать тысяч шестьдесят)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06.12.2010</w:t>
              <w:br/>
              <w:t>14часов  35 минут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и составила 117 000 (Сто семнадцать тысяч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Центр обработки данных» в лице директора Истоминой Татьяны Петровны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17 000 (Сто семнадцать тысяч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 предложившим лучшую цену после цены, предложенной победителем: Общество с ограниченной ответственностью «СВАН» в лице директора Штро Виктории Евгеньевны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17 060 (Сто семнадцать тысяч шестьдесят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Ша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/Александр Сергеевич Патоки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2:00Z</dcterms:created>
  <dc:creator>SEV</dc:creator>
  <dc:description/>
  <cp:keywords/>
  <dc:language>en-US</dc:language>
  <cp:lastModifiedBy>economist2</cp:lastModifiedBy>
  <cp:lastPrinted>2010-12-08T11:29:00Z</cp:lastPrinted>
  <dcterms:modified xsi:type="dcterms:W3CDTF">2010-12-08T06:33:00Z</dcterms:modified>
  <cp:revision>14</cp:revision>
  <dc:subject/>
  <dc:title>Протокол заседания котировочной комиссии</dc:title>
</cp:coreProperties>
</file>