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szCs w:val="24"/>
        </w:rPr>
      </w:pPr>
      <w:r>
        <w:rPr/>
        <w:t xml:space="preserve">ИЗВЕЩЕНИЕ № 26 от «08» декабря 2010 года </w:t>
      </w:r>
    </w:p>
    <w:p>
      <w:pPr>
        <w:pStyle w:val="Style18"/>
        <w:rPr>
          <w:sz w:val="22"/>
        </w:rPr>
      </w:pPr>
      <w:r>
        <w:rPr>
          <w:sz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6"/>
        </w:rPr>
      </w:pPr>
      <w:r>
        <w:rPr>
          <w:b/>
          <w:sz w:val="22"/>
          <w:szCs w:val="26"/>
        </w:rPr>
        <w:t>По капитальному ремонту системы вентиляции в помещении пищеблока стационара №2</w:t>
      </w:r>
    </w:p>
    <w:p>
      <w:pPr>
        <w:pStyle w:val="Normal"/>
        <w:spacing w:before="0" w:after="120"/>
        <w:jc w:val="center"/>
        <w:rPr>
          <w:b/>
          <w:b/>
          <w:sz w:val="22"/>
          <w:szCs w:val="26"/>
        </w:rPr>
      </w:pPr>
      <w:r>
        <w:rPr>
          <w:b/>
          <w:sz w:val="22"/>
          <w:szCs w:val="26"/>
        </w:rPr>
        <w:t>для МУЗ «Городская детская клиническая больница № 9 им. Пичугина Павла Ивановича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832"/>
      </w:tblGrid>
      <w:tr>
        <w:trPr/>
        <w:tc>
          <w:tcPr>
            <w:tcW w:w="46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8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i/>
                <w:caps/>
                <w:sz w:val="22"/>
                <w:szCs w:val="26"/>
              </w:rPr>
              <w:t>МУЗ «Городская детская клиническая больница № 9 им. Пичугина Павла Ивановича»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7, г. Пермь, ул. 25 Октября, 47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16-17-94, 216-00-08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токин Александр Сергеевич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, количество и место выполняемых работ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 xml:space="preserve">Капитальный ремонт системы </w:t>
            </w:r>
            <w:r>
              <w:rPr>
                <w:sz w:val="22"/>
                <w:szCs w:val="26"/>
              </w:rPr>
              <w:t xml:space="preserve"> вентиляции в помещении пищеблока стационара №2 для МУЗ «Городская детская клиническая больница № 9 им. Пичугина Павла Ивановича».по адресу ; г.Пермь, ул.Тимирязева,57.Объем выполняемых работ указан</w:t>
            </w:r>
            <w:r>
              <w:rPr>
                <w:b/>
                <w:sz w:val="22"/>
                <w:szCs w:val="26"/>
              </w:rPr>
              <w:t xml:space="preserve"> </w:t>
            </w:r>
            <w:r>
              <w:rPr>
                <w:sz w:val="22"/>
                <w:szCs w:val="22"/>
              </w:rPr>
              <w:t>в Техническом задание – Приложение № 1 к извещению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должны быть выполнены в соответствии  с требованиями, проекта,  ГОСТов, СниПов, СанПиНов. Применяемые в ходе работ материалы и оборудование должны сопровождаться копиями действующих сертификатов соответствия и санитарно-эпидемиологических заключений на поставляемую продукцию. Копии представляемых документов должны быть заверены участником размещения заказа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0 дней с момента передачи объекта в работу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является неизменной на время действия муниципального контракта, должна включать в себя все расходы по исполнению контракта, перевозку, страхование, уплату таможенных пошлин, вывоз мусора, налоги, сборы и прочие обязательные платежи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 468,64(четыреста пятьдесят тысяч четыреста шестьдесят восемь рублей64 копейки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25 Октября, 47, каб. экономистов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6 часов 00 минут «17» декабря 2010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бочие дни: с понедельника по четверг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,в пятницу с 09.00 до 16.00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размещения на официальном сайте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протокола рассмотрения и оценки котировочных заявок и не позднее чем через пятнадцать дней со дня подписания указанного протокол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ных работ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результат выполненных работ будет производиться в срок до 31.12.2010 г. после подписания сторонами акта приемки выполненных работ (КС-2), справки о стоимости выполненных работ и затрат (КС-3), а также после предоставления Подрядчиком Заказчику оформленных надлежащим образом и в установленном порядке счета-фактуры и исполнительной документации, паспортов и сертификатов на материалы, оборудование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в реестре недобросовестных поставщик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1 – Техническое зада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2 – Котировочная заяв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3 – 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>_____________________</w:t>
        <w:tab/>
        <w:tab/>
        <w:tab/>
        <w:t>А.С.Елисеев</w:t>
      </w:r>
    </w:p>
    <w:p>
      <w:pPr>
        <w:pStyle w:val="Normal"/>
        <w:ind w:firstLine="708"/>
        <w:rPr/>
      </w:pPr>
      <w:r>
        <w:rPr>
          <w:sz w:val="22"/>
          <w:szCs w:val="22"/>
        </w:rPr>
        <w:t>МП</w:t>
        <w:tab/>
        <w:tab/>
        <w:tab/>
        <w:tab/>
        <w:tab/>
        <w:tab/>
        <w:t>(подпись)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  <w:sz w:val="24"/>
      <w:szCs w:val="24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0:40:00Z</dcterms:created>
  <dc:creator>СОК</dc:creator>
  <dc:description/>
  <cp:keywords/>
  <dc:language>en-US</dc:language>
  <cp:lastModifiedBy>economist2</cp:lastModifiedBy>
  <cp:lastPrinted>2010-12-08T14:20:00Z</cp:lastPrinted>
  <dcterms:modified xsi:type="dcterms:W3CDTF">2010-12-08T09:20:00Z</dcterms:modified>
  <cp:revision>18</cp:revision>
  <dc:subject/>
  <dc:title>ИЗВЕЩЕНИЕ № __ от «___» __________ 200 _ года</dc:title>
</cp:coreProperties>
</file>