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  от 08.12.2010 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капитальному ремонту системы вентиляции в помещении пищеблока стационара №2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ля МУЗ «ГДКБ № 9 им. Пичугина П.И.»</w:t>
      </w:r>
    </w:p>
    <w:tbl>
      <w:tblPr>
        <w:tblW w:w="8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06"/>
        <w:gridCol w:w="1628"/>
        <w:gridCol w:w="113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Ед. изм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Монтажные работы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оздуховодов из листовой стали толщиной до 0,9 мм диаметром/периметром до: 885 мм /278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центробежных вентиляторов весом до: 0,05 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 (700х400, 600х400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от 1100 до 1600 мм (400х400, 400х300, 350х250, 300х300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5 мм, периметром 800, 1000 мм (250х200, 200х150, 300х200, 250х100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еры в обечайке из тонколистовой оцинкованной    и сортовой стали прямоугольные, периметром до  60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еры в обечайке из тонколистовой оцинкованной    и сортовой стали прямоугольные, периметром до 100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еры в обечайке из тонколистовой оцинкованной    и сортовой стали прямоугольные, периметром до 150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еры в обечайке из тонколистовой оцинкованной    и сортовой стали прямоугольные, периметром до 240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5 мм, периметром до 600 мм (150х150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онштейнов под вентиляционное оборудовани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 издел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12 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и гибкие для вентиляторов № 3,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и гибкие из парусины и сортовой стал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лориферов массой: до 0,1 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лорифе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ячейковых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верхности в свет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ы воздушные регулирующие прямоугольного сечения с электрическим приводом МЭО-16/63-0,25Р КВР 400х8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астин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0,5 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жалюзийные неподвижные типа СТД площадью в свету до 0,5 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стальных: регулирующих (РР) номер 5 размер 200х6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регулирующие марка РР-5, размер 200х60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онтов над оборудование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верхности зон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ы вытяжные над оборудованием из листовой горячекатанной и сортовой стал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4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золяция трубопроводов: 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еплоизоляционный   (Ursa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отверстий круглых диаметром до 50 мм при толщине стен до 25 с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Стоимость оборудования и материалов в текущих цен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ьный ВКП 70-40-4 (380В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е вставки ВГ 70-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оздушный   ВК-  350 х 6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L-LF (230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лорифер НП 700*400/4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глушитель ГТПи 70 х 40 - 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НП   500х1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  РВ 1-   150х 1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  РВ 1-   200х 2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  РВ 1-   200х 3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  РВ 1-   200х 5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ФЛР 700х4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1000х800х7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1200х200-7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1000х500х7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чок питометражны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вентиляции ЩУ6-22-48/РМТ/1/2/3/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Электроснабжение и автоматизац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, масса, кг, до: 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 приборам электрических проводок под винт: с оконцеванием наконечником (к ЩВ, датчику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нц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 зажимам жил проводов или кабелей, сечение, мм2, до: 6 (к электродвигателям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 защитные гофрированные   диаметром  2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4х2.5 м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4х4 м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для электрических установок с поливинилхлоридной изоляцией на напряжение до 380 В марки ПВС 3х1 м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ы гибкие марки ШВВП 2х0.75 м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4 мм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Пусконаладоч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систем вентиляции и кондиционирования воздуха при количестве сечений до: 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ционная се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ерь (подсосов) воздуха в вентиляционной сети переносным вентилятором. При суммарной длине воздуховода свыше 90 м, площадь сечения воздуховода в месте присоединения переносного вентилятора, м2: до 0,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асток вентиляционной се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8:00Z</dcterms:created>
  <dc:creator>SEV</dc:creator>
  <dc:description/>
  <cp:keywords/>
  <dc:language>en-US</dc:language>
  <cp:lastModifiedBy>economist2</cp:lastModifiedBy>
  <cp:lastPrinted>2010-12-08T14:24:00Z</cp:lastPrinted>
  <dcterms:modified xsi:type="dcterms:W3CDTF">2010-12-08T09:24:00Z</dcterms:modified>
  <cp:revision>12</cp:revision>
  <dc:subject/>
  <dc:title>Приложение № 1</dc:title>
</cp:coreProperties>
</file>