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10  года № 19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закупку мебели для</w:t>
      </w:r>
      <w:r>
        <w:rPr>
          <w:b/>
          <w:smallCaps/>
          <w:color w:val="000000"/>
          <w:szCs w:val="24"/>
        </w:rPr>
        <w:t xml:space="preserve">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(тумба медицинская прикроватная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 мебель должна отвечать требованиям, указанным в спецификации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дн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дня заключения муниципального контрак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 300,00 (двести сорок шесть тысяч триста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 этаж, экономический отде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6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64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u w:val="single"/>
        </w:rPr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МУЗ «МСЧ № 7»</w:t>
      </w:r>
      <w:r>
        <w:rPr/>
        <w:t xml:space="preserve">          __________________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/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0-12-08T05:52:00Z</dcterms:modified>
  <cp:revision>319</cp:revision>
  <dc:subject/>
  <dc:title>ИЗВЕЩЕНИЕ № __ от «___» __________ 200 _ года </dc:title>
</cp:coreProperties>
</file>