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/>
      </w:pPr>
      <w:r>
        <w:rPr/>
        <w:t>к извещению от «08» декабря 2010г № 193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17"/>
        <w:gridCol w:w="766"/>
        <w:gridCol w:w="2411"/>
        <w:gridCol w:w="1276"/>
        <w:gridCol w:w="709"/>
        <w:gridCol w:w="1275"/>
        <w:gridCol w:w="1134"/>
      </w:tblGrid>
      <w:tr>
        <w:trPr>
          <w:trHeight w:val="1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баритные размеры, м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в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и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поставки (со дня подписания контракта), 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 единицы продукции с учетом всех налогов и всех прочих расходов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едицинская прикроватная МД-101 или эквивале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х450х6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u w:val="single"/>
              </w:rPr>
              <w:t>- Тумба изготовлена</w:t>
            </w:r>
            <w:r>
              <w:rPr>
                <w:sz w:val="18"/>
                <w:szCs w:val="18"/>
              </w:rPr>
              <w:t xml:space="preserve"> из ламинированной ДСП толщиной 16 мм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торцевые части</w:t>
            </w:r>
            <w:r>
              <w:rPr>
                <w:sz w:val="18"/>
                <w:szCs w:val="18"/>
              </w:rPr>
              <w:t xml:space="preserve"> элементов тумбы окантованы пластиковой лентой толщиной 0,4 и 2 мм.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умба имеет верхнюю нишу и нижнее отделение с дверкой и устанавливается на мебельные колес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- масса – не более 15 кг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щественные условия поставки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умба поставляется в разобранном виде и собирается на ме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- наличие сертификата соответствия;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- гарантийный срок эксплуатации не менее 12 месяцев с даты подписания акта приемки-передачи товар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едицинская прикроватная МД-104 или эквивале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х450х6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u w:val="single"/>
              </w:rPr>
              <w:t>- Тумба изготовлена</w:t>
            </w:r>
            <w:r>
              <w:rPr>
                <w:sz w:val="18"/>
                <w:szCs w:val="18"/>
              </w:rPr>
              <w:t xml:space="preserve"> из ламинированной ДСП толщиной 16 мм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торцевые части</w:t>
            </w:r>
            <w:r>
              <w:rPr>
                <w:sz w:val="18"/>
                <w:szCs w:val="18"/>
              </w:rPr>
              <w:t xml:space="preserve"> элементов тумбы окантованы пластиковой лентой толщиной 0,4 и 2 мм.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умба имеет три выдвижных ящика и устанавливается на мебельные колес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- масса – не более 15 кг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щественные условия поставки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умба поставляется в разобранном виде и собирается на ме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-  наличие сертификата соответств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- гарантийный срок эксплуатации не менее 12 месяцев с даты подписания акта приемки-передачи товар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64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 300,00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b/>
          <w:sz w:val="18"/>
          <w:szCs w:val="18"/>
        </w:rPr>
        <w:t>МАКСИМАЛЬНАЯ ЦЕНА КОНТРАКТА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 xml:space="preserve"> 246 300,00 (двести сорок шесть тысяч триста рублей 00 копеек).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82" w:leader="none"/>
        </w:tabs>
        <w:spacing w:lineRule="auto" w:line="240"/>
        <w:rPr>
          <w:u w:val="single"/>
        </w:rPr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МУЗ «МСЧ № 7»</w:t>
      </w:r>
      <w:r>
        <w:rPr/>
        <w:t xml:space="preserve">          __________________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spacing w:lineRule="auto" w:line="240"/>
        <w:rPr>
          <w:sz w:val="16"/>
          <w:szCs w:val="16"/>
        </w:rPr>
      </w:pPr>
      <w:r>
        <w:rPr/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240"/>
        <w:jc w:val="lef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03:00Z</dcterms:created>
  <dc:creator>user</dc:creator>
  <dc:description/>
  <cp:keywords/>
  <dc:language>en-US</dc:language>
  <cp:lastModifiedBy>user</cp:lastModifiedBy>
  <dcterms:modified xsi:type="dcterms:W3CDTF">2010-12-08T06:10:00Z</dcterms:modified>
  <cp:revision>9</cp:revision>
  <dc:subject/>
  <dc:title/>
</cp:coreProperties>
</file>