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 № 48 от «8» декабря 2010г</w:t>
      </w:r>
      <w:r>
        <w:rPr>
          <w:sz w:val="24"/>
          <w:szCs w:val="24"/>
        </w:rPr>
        <w:t>.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гипоаллергенной смеси на основе частичн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умеренно) гидролизованного молочного бел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питания детей в возрасте от рождения до пяти месяце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6473"/>
      </w:tblGrid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аллергенная смесь на основе частично (умеренно) гидролизованного молочного белка для питания детей в возрасте от рождения до пяти месяцев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>
          <w:trHeight w:val="2837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4"/>
                <w:szCs w:val="24"/>
              </w:rPr>
              <w:t>Содержание белков 1,2-1,7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ый гидролизат сывороточного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 - 3 – 4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6,5 – 8,0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65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- 640 – 700 ккал/л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85</w:t>
            </w:r>
            <w:r>
              <w:rPr>
                <w:b/>
                <w:sz w:val="24"/>
                <w:szCs w:val="24"/>
              </w:rPr>
              <w:t>,6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9 900 руб. 00 коп.</w:t>
            </w:r>
            <w:r>
              <w:rPr>
                <w:sz w:val="24"/>
                <w:szCs w:val="24"/>
              </w:rPr>
              <w:t xml:space="preserve"> (Двести сорок девять тысяч девятьсот рублей 00 копеек)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 и маркировке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ляемому товару и условиям поставки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)Поставка осуществляется транспортом поставщика одной парти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4 календарных дней с момента  подписания муниципального контракта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 28</w:t>
            </w:r>
          </w:p>
        </w:tc>
      </w:tr>
      <w:tr>
        <w:trPr>
          <w:trHeight w:val="631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 часов  00 минут «15» декабря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527" w:hRule="atLeast"/>
        </w:trPr>
        <w:tc>
          <w:tcPr>
            <w:tcW w:w="45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312" w:hRule="atLeast"/>
        </w:trPr>
        <w:tc>
          <w:tcPr>
            <w:tcW w:w="45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312" w:hRule="atLeast"/>
        </w:trPr>
        <w:tc>
          <w:tcPr>
            <w:tcW w:w="45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6» декабря 201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0-02-04T09:20:00Z</cp:lastPrinted>
  <dcterms:modified xsi:type="dcterms:W3CDTF">2010-12-08T07:43:00Z</dcterms:modified>
  <cp:revision>17</cp:revision>
  <dc:subject/>
  <dc:title>ИЗВЕЩЕНИЕ № __ от «___» __________ 200 _ года </dc:title>
</cp:coreProperties>
</file>