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47 от «8» декабря 2010 г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 возрасте от рождения до пяти месяце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9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10-54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Людмила Анатолье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 г. Перм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я адаптированная молочная смесь для питания детей в возрасте от рождения до пяти месяцев</w:t>
            </w:r>
          </w:p>
        </w:tc>
      </w:tr>
      <w:tr>
        <w:trPr>
          <w:trHeight w:val="2895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мл готового к употреблению продук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Белок - 1,2 – 1,7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Жир - 3 – 4 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вая кислота – 400-800 м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альфа-токоферол/полиненасыщенные жирные кислоты – 1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  6,5 – 8,0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за – не менее 65% от общего количества углевод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ин – 40-50% от общего количества бе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рин - 4-6 м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ая ценность - 640 – 700 ккал/л</w:t>
            </w:r>
          </w:p>
        </w:tc>
      </w:tr>
      <w:tr>
        <w:trPr>
          <w:trHeight w:val="318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83,2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99 968 руб. 00 коп.</w:t>
            </w:r>
            <w:r>
              <w:rPr>
                <w:sz w:val="24"/>
                <w:szCs w:val="24"/>
              </w:rPr>
              <w:t xml:space="preserve"> (Четыреста девяносто девять тысяч девятьсот шестьдесят восемь рублей 00 копеек)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 в цену товаров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а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паковк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бъемом  0,400 килограмм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ская молочная кух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 «ГДКБ №18», расположенная по адресу: г. Пермь, ул. Желябова,10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1)Поставка осуществляется транспортом поставщика одной парти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оставляемый товар должен сопровождаться  сертификатом соответствия, удостоверением качества и безопасности пищевых продуктов. В момент поставки  товар должен иметь остаточный срок годности не менее 70% от срока реализации товара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ечение 2-х календарных дней с момента  подписания муниципального контракта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, кабинет №28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0» декабря 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е № 1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>
          <w:trHeight w:val="52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аказчик оплачивает поставленные товары  путем перечисления денежных средств на расчетный счет Поставщика в течение 10-ти (Десяти) банковских дней с </w:t>
            </w:r>
            <w:r>
              <w:rPr>
                <w:sz w:val="24"/>
                <w:szCs w:val="24"/>
              </w:rPr>
              <w:t>момента  получения  счета–фактуры, копии накладной с указанием даты поставки и отметкой материально-ответственного ли</w:t>
            </w:r>
            <w:r>
              <w:rPr>
                <w:sz w:val="24"/>
              </w:rPr>
              <w:t>ца Заказчика в получении товара.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1» декабря 2010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Форма котировочной  заявки (Приложение №1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Проект муниципального контракта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680" w:hanging="2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25:00Z</dcterms:created>
  <dc:creator>СОК</dc:creator>
  <dc:description/>
  <cp:keywords/>
  <dc:language>en-US</dc:language>
  <cp:lastModifiedBy>Admin</cp:lastModifiedBy>
  <cp:lastPrinted>2010-02-04T09:20:00Z</cp:lastPrinted>
  <dcterms:modified xsi:type="dcterms:W3CDTF">2010-12-08T07:43:00Z</dcterms:modified>
  <cp:revision>12</cp:revision>
  <dc:subject/>
  <dc:title>ИЗВЕЩЕНИЕ № __ от «___» __________ 200 _ года </dc:title>
</cp:coreProperties>
</file>