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8 декабря 2010года №12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hd w:fill="FFFFFF" w:val="clear"/>
        <w:ind w:hanging="278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автотранспортных услуг с экипажем </w:t>
      </w:r>
    </w:p>
    <w:p>
      <w:pPr>
        <w:pStyle w:val="Normal"/>
        <w:shd w:fill="FFFFFF" w:val="clear"/>
        <w:ind w:right="-545" w:hanging="90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легковое транспортное средство для административно-управленческого персонала)</w:t>
      </w:r>
    </w:p>
    <w:p>
      <w:pPr>
        <w:pStyle w:val="Normal"/>
        <w:numPr>
          <w:ilvl w:val="0"/>
          <w:numId w:val="0"/>
        </w:numPr>
        <w:ind w:right="-464" w:hanging="54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>
          <w:trHeight w:val="504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1 января 2011г. до 31 декабря 2011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0 000 (Четыреста двадцать тысяч) рубл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0 декабря 2010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 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07T08:27:00Z</dcterms:modified>
  <cp:revision>44</cp:revision>
  <dc:subject/>
  <dc:title/>
</cp:coreProperties>
</file>