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декабря 2010года №12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right="-36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оказание автотранспортных услуг с экипажем (грузопассажирское транспортное средство)</w:t>
      </w:r>
    </w:p>
    <w:p>
      <w:pPr>
        <w:pStyle w:val="Normal"/>
        <w:numPr>
          <w:ilvl w:val="0"/>
          <w:numId w:val="0"/>
        </w:numPr>
        <w:ind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504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 января 2011г. до 31 декабря 2011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 000 (Триста двадцать тысяч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0 дека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 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07T09:28:00Z</dcterms:modified>
  <cp:revision>44</cp:revision>
  <dc:subject/>
  <dc:title/>
</cp:coreProperties>
</file>