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№ 50 от «8» декабря  2010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 поставку колпачков алюминиевых</w:t>
      </w:r>
    </w:p>
    <w:p>
      <w:pPr>
        <w:pStyle w:val="TextBody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ля укупорки стеклянных бутылочек</w:t>
      </w:r>
    </w:p>
    <w:p>
      <w:pPr>
        <w:pStyle w:val="TextBody"/>
        <w:jc w:val="center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 </w:t>
      </w:r>
      <w:r>
        <w:rPr>
          <w:i/>
          <w:color w:val="000000"/>
          <w:sz w:val="20"/>
        </w:rPr>
        <w:t>предмет муниципального контракта</w:t>
      </w:r>
      <w:r>
        <w:rPr>
          <w:i/>
          <w:sz w:val="20"/>
        </w:rPr>
        <w:t>)</w:t>
      </w:r>
    </w:p>
    <w:p>
      <w:pPr>
        <w:pStyle w:val="Normal"/>
        <w:jc w:val="center"/>
        <w:rPr/>
      </w:pPr>
      <w:r>
        <w:rPr>
          <w:b/>
          <w:smallCaps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ConsPlusNormal"/>
        <w:widowControl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012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243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2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72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10-54</w:t>
            </w:r>
          </w:p>
        </w:tc>
      </w:tr>
      <w:tr>
        <w:trPr>
          <w:trHeight w:val="270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ева Людмила Анатолье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Предмет муниципального контракта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колпачков алюминиевых для укупорки стеклянных бутылочек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лпачки алюминиевые для укупорки детских молочных смесей, типа 1326 и 1326/1, гладкие с отрывной полоской и линиями ослабленного сечения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качеству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Поставляемый товар по качеству должен соответствовать ГОСТ Р 51314-9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паковке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Товар должен быть упакован в полиэтиленовые пакеты, прошедшие предстерилизационную обработку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тип 1326 – 62 000 шт.</w:t>
            </w:r>
          </w:p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/>
            </w:pPr>
            <w:r>
              <w:rPr/>
              <w:t>тип 1326/1 – 246 000 шт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молочная кух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 «ГДКБ №18», расположенная по адресу: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 товар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4 календарных дней с момента  подписания муниципального контракт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 товара расходах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включает в себя все расходы на транспортиров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07" w:leader="none"/>
              </w:tabs>
              <w:ind w:left="-73" w:hanging="0"/>
              <w:jc w:val="both"/>
              <w:rPr>
                <w:b/>
                <w:b/>
              </w:rPr>
            </w:pPr>
            <w:r>
              <w:rPr/>
              <w:t>80 080 руб. 00 коп. (Восемьдесят тысяч восемьдесят рублей 00 копеек)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инет № 28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 11 часов  00 минут «15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одачи котировочной заявки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 1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 условия оплаты  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роизводится путем перечисления денежных средств на расчетный счет Поставщика в течение 10 банковских дней после подписания акта приема-передачи товара.</w:t>
            </w:r>
          </w:p>
        </w:tc>
      </w:tr>
      <w:tr>
        <w:trPr/>
        <w:tc>
          <w:tcPr>
            <w:tcW w:w="44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/>
        <w:tc>
          <w:tcPr>
            <w:tcW w:w="44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0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/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1044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b/>
                <w:u w:val="single"/>
                <w:lang w:val="en-US"/>
              </w:rPr>
              <w:t>www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gorodperm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</w:rPr>
              <w:t xml:space="preserve"> не ранее «16» декабря 2010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: 1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Главный врач               __________________________         Лебедев Ю.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20:00Z</dcterms:created>
  <dc:creator>BAV</dc:creator>
  <dc:description/>
  <cp:keywords/>
  <dc:language>en-US</dc:language>
  <cp:lastModifiedBy>Admin</cp:lastModifiedBy>
  <cp:lastPrinted>2010-05-06T10:50:00Z</cp:lastPrinted>
  <dcterms:modified xsi:type="dcterms:W3CDTF">2010-12-08T07:44:00Z</dcterms:modified>
  <cp:revision>3</cp:revision>
  <dc:subject/>
  <dc:title>ИЗВЕЩЕНИЕ от «01» марта 2010 г</dc:title>
</cp:coreProperties>
</file>