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42/1 от 08.12.2010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извещения 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>42</w:t>
      </w:r>
      <w:r>
        <w:rPr/>
        <w:t xml:space="preserve"> </w:t>
      </w:r>
      <w:r>
        <w:rPr>
          <w:b/>
        </w:rPr>
        <w:t>от 06.12.2010 г.</w:t>
      </w:r>
      <w:r>
        <w:rPr/>
        <w:t xml:space="preserve"> на  выполнение работ по установке охранно- пожарной  сигн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Шабалина А.Н., тел. 216-81-18, в связи с допущенной технической ошибкой, в целях эффективного использования средств бюджета объявляет об отмене извещения № 42 от 06.12.2010 г.   на выполнение работ по установке охранно- пожарной  сигнализации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И.В. Новоселов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0:00Z</dcterms:created>
  <dc:creator>_</dc:creator>
  <dc:description/>
  <cp:keywords/>
  <dc:language>en-US</dc:language>
  <cp:lastModifiedBy>us2051</cp:lastModifiedBy>
  <cp:lastPrinted>2010-09-21T14:52:00Z</cp:lastPrinted>
  <dcterms:modified xsi:type="dcterms:W3CDTF">2010-12-08T05:36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