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 первенства Свердловского района среди учащихся СОШ по мини-футболу в рамках проекта «Школьная футбольная лига»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8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первенства Свердловского района среди учащихся СОШ по мини-футболу в рамках проекта «Школьная футбольная лига» (извещение №  38 от 24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4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285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рганизации первенства Свердловского района среди учащихся СОШ по мини-футболу в рамках проекта «Школьная футбольная лига», в соответствии  с  характеристикой и требованиями к услугам, приведенными в приложении № 1 к извещению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2.  Срок оказания услуг: </w:t>
      </w:r>
      <w:r>
        <w:rPr>
          <w:sz w:val="22"/>
          <w:szCs w:val="22"/>
        </w:rPr>
        <w:t>1 квартал 2011 года - с 10 января по 31 марта 2010 года.</w:t>
      </w:r>
    </w:p>
    <w:p>
      <w:pPr>
        <w:pStyle w:val="Normal"/>
        <w:spacing w:lineRule="auto" w:line="360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  Место оказания услуг: 4-площадки в Свердловском районе г. Перм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sz w:val="24"/>
          <w:szCs w:val="24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>- 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>- счет-факту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токолы по каждому мероприят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тоотчет  о проведенных мероприятиях 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й отчет о проведенных мероприятиях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финансовый отчет (форма финансового отчета представлена в Приложении № 5 к настоящему контракту)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нные услуги </w:t>
      </w:r>
      <w:r>
        <w:rPr>
          <w:sz w:val="24"/>
          <w:szCs w:val="24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 протоколов по каждому мероприятию; фотоотчета о проведенных мероприятиях; письменного отчета о проведенных мероприятиях,  финансового отч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 ОГО ВФСО «Динам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ков Дмитрий Серг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КО ОГО ВФСО «Динам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39, г. Пермь, ул. Краснова,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37-76-19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35 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ую организацию «Пермский городской школьный центр по мини-футболу «Школьная футбольная лиг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70, г. Пермь, ул. Студенческая, 26-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10-73-0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70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8» декабря 2010 г. № 38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 ОГО ВФСО «Динам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98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6:00Z</dcterms:created>
  <dc:creator>Петрухина ВА</dc:creator>
  <dc:description/>
  <cp:keywords/>
  <dc:language>en-US</dc:language>
  <cp:lastModifiedBy>us2051</cp:lastModifiedBy>
  <cp:lastPrinted>2010-12-08T11:17:00Z</cp:lastPrinted>
  <dcterms:modified xsi:type="dcterms:W3CDTF">2010-12-08T06:23:00Z</dcterms:modified>
  <cp:revision>23</cp:revision>
  <dc:subject/>
  <dc:title>ПРОТОКОЛ № 55</dc:title>
</cp:coreProperties>
</file>