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57А/3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малодозового сканирующего цифрового флюорограф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«Городская поликлиника № 2» </w:t>
      </w:r>
      <w:r>
        <w:rPr>
          <w:b/>
          <w:color w:val="000000"/>
        </w:rPr>
        <w:t>Индустриального района г. Перми по адресу: ул. Братьев Игнатовых,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08» декабря 2010 года</w:t>
        <w:br/>
        <w:t xml:space="preserve">    10 часов 45 минут</w:t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поставку малодозового сканирующего цифрового флюорографа для Муниципального учреждения здравоохранения «Городская поликлиника № 2» Индустриального района г. Перми по адресу: ул. Братьев Игнатовых, 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З «Городская поликлиника № 2» Индустриального района г. Перми</w:t>
      </w:r>
    </w:p>
    <w:p>
      <w:pPr>
        <w:pStyle w:val="Normal"/>
        <w:jc w:val="both"/>
        <w:rPr/>
      </w:pPr>
      <w:r>
        <w:rPr/>
        <w:t>Руководитель – Мелехова Оксана Борисовна</w:t>
      </w:r>
    </w:p>
    <w:p>
      <w:pPr>
        <w:pStyle w:val="Normal"/>
        <w:jc w:val="both"/>
        <w:rPr/>
      </w:pPr>
      <w:r>
        <w:rPr/>
        <w:t>Адрес – 614990, г. Пермь, ул. Братьев Игнатовых, 3</w:t>
      </w:r>
    </w:p>
    <w:p>
      <w:pPr>
        <w:pStyle w:val="Normal"/>
        <w:jc w:val="both"/>
        <w:rPr/>
      </w:pPr>
      <w:r>
        <w:rPr/>
        <w:t>Телефон – (342) 221-67-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право заключения муниципального контракта на поставку малодозового сканирующего цифрового флюорографа для Муниципального учреждения здравоохранения «Городская поликлиника № 2» </w:t>
      </w:r>
      <w:r>
        <w:rPr>
          <w:color w:val="000000"/>
        </w:rPr>
        <w:t>Индустриального района г. Перми по адресу: ул. Братьев Игнатовых,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Начальная (максимальная) цена: 4 200 000, 00 руб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мед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1, г.Москва, ул.Веерная, дом 7, корп.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145"/>
        <w:gridCol w:w="3685"/>
        <w:gridCol w:w="179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Техномед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льга Владимир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икова Татьяна Еговр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Признать открытый аукцион на право заключения муниципального контракта на поставку малодозового сканирующего цифрового флюорографа для Муниципального учреждения здравоохранения «Городская поликлиника № 2» несостоявшимся в соответс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451"/>
      </w:tblGrid>
      <w:tr>
        <w:trPr>
          <w:trHeight w:val="18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 Брагина Ольга Владимировна</w:t>
            </w:r>
          </w:p>
        </w:tc>
      </w:tr>
      <w:tr>
        <w:trPr>
          <w:trHeight w:val="18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    </w:t>
            </w:r>
            <w:r>
              <w:rPr/>
              <w:t>Новикова Татьяна Егов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4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1" w:type="dxa"/>
            <w:tcBorders/>
          </w:tcPr>
          <w:p>
            <w:pPr>
              <w:pStyle w:val="Normal"/>
              <w:rPr/>
            </w:pPr>
            <w:r>
              <w:rPr/>
              <w:t>_________________     Кузнецов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Барабина Екате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22:00Z</dcterms:created>
  <dc:creator>ump15</dc:creator>
  <dc:description/>
  <cp:keywords/>
  <dc:language>en-US</dc:language>
  <cp:lastModifiedBy>опер1</cp:lastModifiedBy>
  <cp:lastPrinted>2010-12-08T12:25:00Z</cp:lastPrinted>
  <dcterms:modified xsi:type="dcterms:W3CDTF">2010-12-08T07:30:00Z</dcterms:modified>
  <cp:revision>4</cp:revision>
  <dc:subject/>
  <dc:title>ПРОТОКОЛ № 01/03-07</dc:title>
</cp:coreProperties>
</file>