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>от «__»  ____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Тел/Факс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>Тел/Фак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0г о проведении запроса котировок на выполнение работ по составлению сметной документации на выполнение капитального ремонта зданий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выполнить работы по составлению сметной документации на выполнение капитального ремонта зданий МУЗ «Медсанчасть №9 им.М.А.Тв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агаемая цена работ  по составлению сметной документации на выполнение капитального ремонта зданий МУЗ «Медсанчасть №9 им.М.А.Тверье» составляет _________________________ (сумма прописью: __________________________________________________________________________________) рублей и включает в себя </w:t>
      </w:r>
      <w:r>
        <w:rPr/>
        <w:t>все затраты на выполнение всех работ по составлению сметной документации (включая выплаченные или подлежащие выплате налоги, таможенные, страховые и прочие платежи)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7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0-12-08T05:37:00Z</dcterms:modified>
  <cp:revision>2</cp:revision>
  <dc:subject/>
  <dc:title>ЗАПРОС КОТИРОВОЧНОЙ ЦЕНЫ</dc:title>
</cp:coreProperties>
</file>